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37345" cy="195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734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рожная 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 улучшению состояния инвестиционного клима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________</w:t>
      </w:r>
      <w:r>
        <w:rPr>
          <w:b/>
          <w:sz w:val="32"/>
          <w:szCs w:val="32"/>
          <w:u w:val="single"/>
        </w:rPr>
        <w:t>Амурской области</w:t>
      </w:r>
      <w:r>
        <w:rPr>
          <w:b/>
          <w:sz w:val="32"/>
          <w:szCs w:val="32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направлению «Институты для бизнеса и доступность ресурсов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00"/>
        <w:gridCol w:w="2162"/>
        <w:gridCol w:w="1562"/>
        <w:gridCol w:w="1566"/>
        <w:gridCol w:w="2267"/>
        <w:gridCol w:w="1986"/>
        <w:gridCol w:w="1441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реализ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этап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конч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этап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ПЭ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2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00"/>
        <w:gridCol w:w="2162"/>
        <w:gridCol w:w="1562"/>
        <w:gridCol w:w="1566"/>
        <w:gridCol w:w="9"/>
        <w:gridCol w:w="2258"/>
        <w:gridCol w:w="9"/>
        <w:gridCol w:w="1977"/>
        <w:gridCol w:w="9"/>
        <w:gridCol w:w="143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. РЕГУЛЯТОРНАЯ СРЕД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А1Эффективность процедур регистрации предприят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А1.1. Среднее время регистрации юридических лиц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роки осуществления государственной регистрации регулируются Федеральным законом от 08.08.2001 № 129-ФЗ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«О государственной регистрации юридических лиц и индивидуальных предпринимателей»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рок государственной регистрации составляет 5 рабочих дней со дня представления документов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 государственную регистрацию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А1.2. Среднее количество процедур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целях оптимизации процедур регистрации юридических лиц и индивидуальных предпринимателей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зработана «дорожная карта», которая утверждена распоряжением Правительства Российской Федерации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т 07.03.2014 № 317-р. Координатором действий по достижению результатов, связанных с реализацией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роприятий «дорожной карты» является ФНС Росс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0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А1.3. Оценка деятельности органов власти по государственной регистрации юридических ли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 2014 году произведено регистрационных действий в отношении юридических лиц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 создание - 1560; на прекращение деятельности - 1164; на внесение изменений в ЕГРЮЛ/ЕГРИП – 5776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 2014 году произведено регистрационных действий в отношении индивидуальных предпринимателей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 создание – 3182; на прекращение деятельности – 3184; на внесение изменений в ЕГРЮЛ/ЕГРИП – 4418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подразделения МФЦ, ориентированного на работу с юридическими лицами и индивидуальными предпринимателями, на базе Центра развития бизнеса ОАО «Сбербанк Росси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МФЦ со специальной инфраструктурой для развития бизнеса предпринимателей – сеть Центров развития бизнеса, созданной ОАО «Сбербанк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отинцева Ирина Викторовна - директор</w:t>
            </w:r>
          </w:p>
          <w:p>
            <w:pPr>
              <w:pStyle w:val="Normal"/>
              <w:rPr/>
            </w:pPr>
            <w:r>
              <w:rPr/>
              <w:t xml:space="preserve">ГАУ «МФЦ Амурской области»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ел.8(4162) 200-94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юридических лиц и индивидуальных предпринимате-лей, получивших государственные и муниципальные услуги в подразделении МФЦ, созданного на базе Центра развития бизнеса ОАО «Сбербанк России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чел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А4 Эффективность процедур по выдаче прочих разрешений и лиценз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А4.1. Оценка деятельности органов власти по лицензированию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медицинская деятельность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2014 году рассмотрено 330 заявлений (в 2013 году – 280 заявлений) о предоставлении и переоформлении лицензий на осуществление медицинской и фармацевтической деятельности, а также деятельности, связанной с оборотом наркотических средств, психотропных веществ и их прекурсоров, культивирование наркосодержащих растений. Предоставлено и переоформлено 312 лицензий (в 2013 году – 280 лицензий). Отказано в предоставлении и переоформлении лицензий по 14 заявлениям (в 2013 году – по 7 заявлениям). Отказы оформлялись в связи с установленным в ходе проверок несоответствием лицензиата лицензионным требованиям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состоянию на 01.01.2015 срок предоставления лицензии по фармацевтической деятельности и деятельности, связанной с оборотом наркотических средств и психотропных веществ сокращен на 10 дней (с 45 до 35 рабочих дней), переоформления лицензий – на 5 дней (с 30 дней до 25 рабочих дней)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2015 году в результате повышения интенсивности труда планируется сократить сроки предоставления лицензий на медицинскую деятельность малому и среднему бизнесу на 5 дней, крупному – на 7 дне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обучающих семинаров для соискателей лицензий/лицензиат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ышение правовой грамотности соискателей лицензий/лицензиа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мченко Любовь Михайловна – начальник отдела министерства здравоохранения области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.8(4162) 539-66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семинаров в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недельное проведение семинаров с сотрудниками отдела лицензирования министерства здравоохранения Амурской области по вопросам лицензирования отдельных видов деятельности в сфере здравоохран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ирование взаимозаменяе-мости сотрудников, несмотря на особенности лицензирования различных видов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5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мченко Любовь Михайловна – начальник отдела министерства здравоохранения области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.8(4162) 539-66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нижение времени ожидания в очереди на подачу заявл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-10 мину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деятельность по перевозкам пассажиров автомобильным транспортом, оборудованным для перевозок пассажиров более восьми человек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2014 году рассмотрено 256 заявлений (в 2013 году – 312 заявлений) о предоставлении и переоформлении лицензий на перевозки пассажиров автомобильным транспортом, оборудованным для перевозок пассажиров более 8 человек. Предоставлено и переоформлено 227 лицензий (в 2013 году – 293 лицензии). Отказано в предоставлении и переоформлении лицензий по 29 заявлениям (в 2013 году – по 19 заявлениям). Отказы оформлялись в связи с несоответствием заявителя лицензионным требованиям для осуществления деятельности по перевозке пассажиров автобусами, а также наличием в заявлении и документах, представленных соискателем лицензии, недостоверной или искаженной информаци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рок предоставления лицензии на перевозки пассажиров автомобильным транспортом, оборудованным для перевозок пассажиров более 8 человек установлен 45 рабочих дней (НПА) - 30 дней, переоформления лицензий – 25 дне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раздела для соискателей/лицензиатов на сайте министерства транспорта и дорожного хозяйства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дготовка Памятки и страницы «Вопрос-ответ» для соискателей/ лицензиа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2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4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Щитова Нина Николаевна – начальник отдела министерства транспорта и дорожного хозяйства области, тел.8(4162)223-992; УГАДН по Амурской области, тел.8(4162)</w:t>
            </w:r>
            <w:r>
              <w:rPr/>
              <w:t>52-86-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посещений сайта в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различных СМИ для распространения информации о способах подачи заявления на получение лицензии, правилах подготовки документ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ышение информированности заявителей о процедурах, связанных с получением лицензии на деятельность по перевозкам пассажиров более восьми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Щитова Нина Николаевна – начальник отдела министерства транспорта и дорожного хозяйства области, тел.8(4162)223-992; УГАДН по Амурской области, тел.8(4162)</w:t>
            </w:r>
            <w:r>
              <w:rPr/>
              <w:t>52-86-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информаци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Б. ИНСТИТУТЫ ДЛЯ БИЗНЕС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тверждение состава рабочей группы по формированию благоприятного инвестиционного климата в Амурской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твержденный состав рабочей групп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01.04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ужнова Олеся Борисовна – начальник отдела министерства экономического развития Амурской области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.8(4162) 32-121 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становление Правительства Амурской области «Об утверждении рабочей группы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1 Эффективность институтов, обеспечивающих защищенность бизнес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1.15. Наличие и качество регионального законодательства о защите и поддержке инвесторов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риняты нормативно-правовые акты о защите прав инвесторов и механизмах поддержки инвестиционной деятельности. В законе Амурской области от 05.09.2007 № 374-ОЗ «Об инвестиционной деятельности в Амурской области» определены способы защиты инвестиций, гарантии не ухудшения положения инвесторов на период реализации инвестиционного проекта, формы государственной поддержки инвестиционной деятельности. Условия и порядок ее предоставления государственной поддержки регламентируется следующими  законами: 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акон Амурской области от 13.05.2009 № 201-ОЗ «Об установлении дополнительных оснований и иных условий предоставления отсрочки и рассрочки по уплате региональных налогов, пеней и штрафов и об иных основаниях и условиях предоставления инвестиционного налогового кредита». 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 от 28.11.2003 № 266-ОЗ «О налоге на имущество организаций на территории Амурской области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04.10.2010 № 389-ОЗ «О пониженных ставках налога на прибыль организаций, подлежащего зачислению в областной бюджет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30.06.2008 № 67-ОЗ «О порядке предоставления государственных гарантий Амурской области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06.09.2010 № 379-ОЗ «О государственно-частном партнерстве в Амурской области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31.08.2007 № 365-ОЗ «Об инновационной деятельности в Амурской области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27.06.2012 № 66-ОЗ «О локальных зонах экономического благоприятствования на территории Амурской области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26.04.2013 № 181-ОЗ «Об инвестиционном фонде Амурской области»;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кон Амурской области от 14.02.2014 № 321-ОЗ «О реализации отдельных положений налогового кодекса Российской Федерации в части осуществления региональных инвестиционных проектов»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целях создания режима максимального благоприятствования для инвесторов необходим мониторинг нормативной правовой базы, осуществляется совершенствование регионального инвестиционного законодательства обла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Актуализация нормативной правовой базы, касающейся реализации инвестиционной политики Амурской обла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Закон Амурской области «Об инвестиционной деятельности в Амурской области»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НП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1.16 Оценка регулирующего воздействия органов власт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(По результатам итогового рейтинга качества осуществления оценки регулирующего воздействия и экспертизы в субъектах РФ Амурская область находится на 74 месте и отнесена к группе «Удовлетворительный уровень»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Проведение оценки регулирующего воздействия нормативных правовых актов Амурской области, </w:t>
            </w:r>
            <w:r>
              <w:rPr>
                <w:rFonts w:eastAsia="Times New Roman"/>
              </w:rPr>
              <w:t>затрагивающих вопросы осуществления предпринимательской и инвестиционной деятельности</w:t>
            </w:r>
          </w:p>
          <w:p>
            <w:pPr>
              <w:pStyle w:val="Normal"/>
              <w:ind w:firstLine="3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ки регулирующего воздейств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ова Светлана Игоревна – заместитель министра экономического развития Амурской области, </w:t>
            </w:r>
          </w:p>
          <w:p>
            <w:pPr>
              <w:pStyle w:val="Normal"/>
              <w:rPr/>
            </w:pPr>
            <w:r>
              <w:rPr/>
              <w:t xml:space="preserve">тел.8(4162) 224422; исполнительные органы государственной власти области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ектов нормативных правовых актов, в отношении которых проведена ОРВ, е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Актуализация порядка проведения оценки регулирующего воздействия проектов нормативных правовых актов Амурской области и экспертизы нормативных правовых актов Амурской области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роцедур оценки в соответствие с Методическими рекомендациями, утвержденными  Приказом Минэкономразвития России от 26.03.2014 №1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ова Светлана Игоревна – заместитель министра экономического развития Амурской области, </w:t>
            </w:r>
          </w:p>
          <w:p>
            <w:pPr>
              <w:pStyle w:val="Normal"/>
              <w:rPr/>
            </w:pPr>
            <w:r>
              <w:rPr/>
              <w:t xml:space="preserve">тел.8(4162) 224422; исполнительные органы государственной власти области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рейтинга </w:t>
            </w:r>
            <w:r>
              <w:rPr>
                <w:rFonts w:eastAsia="Times New Roman"/>
                <w:lang w:eastAsia="en-US"/>
              </w:rPr>
              <w:t>качества осуществления ОРВ Амурской области, бал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Разработка плана проведения экспертизы нормативных правовых актов Амурской области, </w:t>
            </w:r>
            <w:r>
              <w:rPr>
                <w:rFonts w:eastAsia="Times New Roman"/>
              </w:rPr>
              <w:t>затрагивающих вопросы осуществления предпринимательской и инвестиционной деятельности</w:t>
            </w:r>
          </w:p>
          <w:p>
            <w:pPr>
              <w:pStyle w:val="Normal"/>
              <w:ind w:firstLine="3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нормативных правовых актов област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ова Светлана Игоревна – заместитель министра экономического развития Амурской области, тел.8(4162) 224422;  исполнительные органы государственной власти области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рмативных правовых актов, в отношении которых проведена экспертиза, е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рейтинга </w:t>
            </w:r>
            <w:r>
              <w:rPr>
                <w:rFonts w:eastAsia="Times New Roman"/>
                <w:lang w:eastAsia="en-US"/>
              </w:rPr>
              <w:t>качества осуществления ОРВ Амурской области, бал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Заключение соглашения о взаимодействии с региональными ассоциациями (объединениями), представляющими интересы предпринимательского сообщества при проведении ОРВ проект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одействия с региональными ассоциациями (объединениям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ова Светлана Игоревна – заместитель министра экономического развития Амурской области, </w:t>
            </w:r>
          </w:p>
          <w:p>
            <w:pPr>
              <w:pStyle w:val="Normal"/>
              <w:rPr/>
            </w:pPr>
            <w:r>
              <w:rPr/>
              <w:t xml:space="preserve">тел.8(4162) 224422; исполнительные органы государственной власти области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рейтинга </w:t>
            </w:r>
            <w:r>
              <w:rPr>
                <w:rFonts w:eastAsia="Times New Roman"/>
                <w:lang w:eastAsia="en-US"/>
              </w:rPr>
              <w:t>качества осуществления ОРВ Амурской области, бал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процедуры 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инятие Зако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 Александрович – мэр г.Благовещенска, тел.8(4162) 595-6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ектов муниципальных нормативных правовых актов, в отношении которых проведена ОРВ, е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4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рейтинга </w:t>
            </w:r>
            <w:r>
              <w:rPr>
                <w:rFonts w:eastAsia="Times New Roman"/>
                <w:lang w:eastAsia="en-US"/>
              </w:rPr>
              <w:t>качества осуществления ОРВ Амурской области, бал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2 Нагрузка на бизнес, связанная с проведением проверо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2.17 Среднее количество запрошенных дополнительных (не предусмотренных к обязательному представлению по закону) документов на фирму в год</w:t>
            </w:r>
          </w:p>
          <w:p>
            <w:pPr>
              <w:pStyle w:val="Normal"/>
              <w:jc w:val="both"/>
              <w:rPr/>
            </w:pPr>
            <w:r>
              <w:rPr/>
              <w:t>В 2014 году в органы прокуратуры области по вопросам защиты прав субъектов предпринимательства поступило 47 обращений (в 2013 году – 58), из них удовлетворенными являются 15 обращений (в 2013 году – 12), отклонено 21 обращение, по остальным дано разъяснение. Предпринимателями обжаловались действия органов муниципального контроля, Роспотребнадзора, Управления государственного автодорожного надзора по Амурской области и других орган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Типовыми нарушениями являются несоблюдение процедуры проверок, требований к оформлению решений о проведении проверки и актов проверок, неисполнение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органами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контроля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 w:cs="Arial"/>
              </w:rPr>
              <w:t>(</w:t>
            </w:r>
            <w:r>
              <w:rPr>
                <w:rFonts w:eastAsia="Times New Roman"/>
              </w:rPr>
              <w:t>надзора)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установленных законодательством обязанностей, несвоевременный контроль за выполнением ранее выданных предписаний. В 2014 году прокуратурой области выявлены указанные нарушения в ГУ МЧС России, Управлении Роскомнадзора по области, УФ АС России по области, Госинспекции труда по Амурской области, Государственной жилищной инспекции области, принятые меры реагирования признаны обоснованными, нарушения устранены.</w:t>
            </w:r>
          </w:p>
          <w:p>
            <w:pPr>
              <w:pStyle w:val="Normal"/>
              <w:jc w:val="both"/>
              <w:rPr/>
            </w:pPr>
            <w:r>
              <w:rPr/>
              <w:t>В 2014 году в прокуратуре области проведено два совместных заседания Общественного Совета по защите прав субъектов малого и среднего бизнеса и межведомственной рабочей группы по реализации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В результате приняты решения о проведении мероприятий,  направленных на повышение эффективности работы всех заинтересованных ведомств, исключение формального подхода при планировании проверок предпринимателей, снижение давления на бизнес.</w:t>
            </w:r>
          </w:p>
          <w:p>
            <w:pPr>
              <w:pStyle w:val="Normal"/>
              <w:jc w:val="both"/>
              <w:rPr/>
            </w:pPr>
            <w:r>
              <w:rPr/>
              <w:t>В декабре 2014 года между прокурором области и уполномоченным по защите прав предпринимателей в Амурской области подписано соглашение о взаимодействии в вопросах защиты прав и законных интересов субъектов предпринимательской деятельно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здание единого электронного регистра жалоб предпринимателей на нарушения со стороны контрольно-надзорных государственных органов, связанные с предоставлением дополнительных документов (не предусмотренных к обязательному представлению по закону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нализа и систематизация причин нарушений, со стороны контрольно-надзорных государственных орган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ксана Викторовна -</w:t>
            </w:r>
          </w:p>
          <w:p>
            <w:pPr>
              <w:pStyle w:val="Normal"/>
              <w:rPr/>
            </w:pPr>
            <w:r>
              <w:rPr/>
              <w:t xml:space="preserve">уполномоченный по защите прав предпринимателей в Амурской области, </w:t>
            </w:r>
          </w:p>
          <w:p>
            <w:pPr>
              <w:pStyle w:val="Normal"/>
              <w:rPr/>
            </w:pPr>
            <w:r>
              <w:rPr/>
              <w:t>тел.8(4162) 596-12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естр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2.18 Среднее количество проверок, проведенных в отношении одного юридического лица, индивидуального предпринима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аделение прокуроров полномочиями по согласованию проверок приводит к существенному снижению административного давления на предпринимателей. В 2014 году прокуратурой области отклонена как незаконная каждая четвертая проверка (55 из 229). При формировании плана проверок на 2015 год исключено наибольшее  число контрольных мероприятий. За последние 3 года исключено более 900 мероприятий, 400 проверок микропредприятий и иных малых форм хозяйствования, более 40 проверок сельхозтоваропроизводителей во время посевных и уборочных работ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2014 году федеральными, региональными и муниципальными органами контроля проведено 9780 проверок, что на 34,6% меньше, чем в 2013 году (12979), внеплановых проверок – 6558, что на 15,7% меньше, чем в 2013 году (7774). Наибольший объем проверок проведен федеральными органами контроля – 96,2%, органами регионального контроля – 34,4%, органами муниципального контроля – 6,4%.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о результатам органами контроля выдано 5202 предписаний (в 2013 году – 5834), привлечено 5392 должностных и юридических лиц к административной ответственности (в 2013 году – 8090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2.19 Количество компаний, столкнувшихся с давлением со стороны органов власти или естественных монополий</w:t>
            </w:r>
          </w:p>
          <w:p>
            <w:pPr>
              <w:pStyle w:val="Normal"/>
              <w:widowControl w:val="false"/>
              <w:autoSpaceDE w:val="false"/>
              <w:ind w:firstLine="3"/>
              <w:jc w:val="both"/>
              <w:rPr/>
            </w:pPr>
            <w:r>
              <w:rPr/>
              <w:t>В целях реализации Указа Президента Российской Федерации от 11.04.2014 №226 «О Национальном плане противодействия коррупции на 2014 - 2015 годы», совершенствования организационных основ противодействия коррупции, консолидации усилий органов государственной власти Амурской области, территориальных органов федеральных органов власти, органов местного самоуправления, организаций и граждан по противодействию коррупции распоряжением губернатора области от 01.08.2014 №194-р утвержден План мероприятий по противодействию коррупции в Амурской области на 2014 - 2015 годы.</w:t>
            </w:r>
          </w:p>
          <w:p>
            <w:pPr>
              <w:pStyle w:val="Normal"/>
              <w:widowControl w:val="false"/>
              <w:autoSpaceDE w:val="false"/>
              <w:ind w:firstLine="3"/>
              <w:jc w:val="both"/>
              <w:rPr/>
            </w:pPr>
            <w:r>
              <w:rPr/>
              <w:t>Осуществляет деятельность общественный совет по вопросу противодействия коррупции при прокуратуре Амур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Плана мероприятий по противодействию коррупции в Амурской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механизма противодействия корруп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 Виктор Васильевич – советник губернатора Амурской области, тел.8(4162) 596-01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лана, 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информационно-телекоммуникационной сети «Интернет» и печатных средствах массовой информации материалов  о деятельности Правительства области, исполнительных органов государственной власти области и органов местного самоуправления в сфере противодействия коррупции с целью информирования обществен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формирован-ности общественности о деятельности органов власти в сфере противодействия корруп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скиба Виктория Витальевна – начальник отдела министерства внутренней и информационной политики области, тел.8(4162) 596-22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материал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ститутов гражданского общества к участию в работе общественных советов при исполнительных органах государственной власти области и органов местного самоуправ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гражданской активности, участие общества в антикоррупцион-ной пропаганд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Ирина Сергеевна – консультант отдела министерства внутренней и информационной политики области, тел.8(4162) 596-24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ставителей общественных организаций области, участвующих в работе общественных совет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3 Эффективность работы организационных механизмов поддержки бизнес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3.20. Региональный Совет по улучшению инвестиционного клима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В соответствии с постановлением Правительства области от 17.09.2007 г. № 6 в области вопросами инвестиционной деятельности занимается Комиссия по приоритетным инвестиционным проектам и улучшению инвестиционного климата при Правительстве Амурской области, подкомиссия</w:t>
            </w:r>
            <w:r>
              <w:rPr>
                <w:rFonts w:eastAsia="Times New Roman"/>
                <w:iCs/>
                <w:lang w:eastAsia="en-US"/>
              </w:rPr>
              <w:t xml:space="preserve"> по осуществлению непрерывного наблюдения за реализацией инвестиционных проек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92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 Комиссии по приоритетным инвестиционным проектам области и улучшению инвестиционного климата при Правительстве Амурской области, подкомиссии по осуществлению непрерывного наблюдения за реализацией инвестиционных проект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 с участием представителей предпринимательского сообщества, обсуждение инвестиционных про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 Надежда Викторовна – ведущий консультант 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заседаний Комиссии, подкомиссии количество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размещение информации о деятельности Комиссии по приоритетным инвестиционным проектам области и улучшению инвестиционного климата при Правительстве Амурской области, подкомиссии по осуществлению непрерывного наблюдения за реализацией инвестиционных проектов на Инвестиционном Портале Амурской област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делового сообщества области о деятельности Комиссии по приоритетным инвестиционным проектам области и улучшению инвестиционного климата при Правительстве Амурской области, подкомиссии по осуществлению непрерывного наблюдения за реализацией инвестиционных про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яева Ольга Дмитриевна - консультант  министерства экономического развития Амур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тел.8(4162) 232-14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сть размещения информаци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МИ для распространения информации о деятельности Комиссии по приоритетным инвестиционным проектам области и улучшению инвестиционного климата при Правительстве Амурской области, подкомиссии по осуществлению непрерывного наблюдения за реализацией инвестиционных проектов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3.21. Каналы прямой связи инвестора с руководством субъекта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весторы к руководству региона могут обратиться посредством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 Через официальный блог губернатора области на портале Правительства области:  www. amurobl.ru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 По телефонам, номера которых указаны на  портале Правительства области:  www. amurobl.ru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 Посредством вкладки «обратная связь» на Инвестиционном портале Амурской области: http://invest.amurobl.ru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 В письменной или электронной форме в адрес Правительства области (постановление Правительства области от 13.01.2010 № 2 «Об утверждении административного регламента рассмотрения обращений граждан в Правительстве Амурской области»)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 К инвестиционному омбудсмену, (распоряжение губернатора Амурской области от 15.09.2014 № 259-р «Об определении должностного лица, ответственного за взаимодействие с инвестиционным уполномоченным в Дальневосточном федеральном округе»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СМИ для распространения информации об инвестиционной деятельности в Амурской обла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информирован-ности делового сообщества Амурской области об инвестиционных возможностях области и механизмах по улучшению инвестиционного климата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в СМИ, е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rPr/>
            </w:pPr>
            <w:r>
              <w:rPr>
                <w:color w:val="000000"/>
              </w:rPr>
              <w:t>Организовать размещение на Инвестиционном Портале и Портале Правительства Амурской области возможности обращения инвесторов в интернет-приемную губернатора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я доступа инвесторов  к сервису «Интернет-приёмная» губернатора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 Александр Олегович – ведущий консультант 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1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, е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1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3.22. Региональная организация по привлечению инвестиций и работе с инвесторам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ункциями специализированной организации по привлечению инвестиций в экономику наделено министерство экономического развития Амурской области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ак, приказом минэкономразвития АО от 24.11.2014 № 105-пр дополнительно возложены функции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) на отдел инвестиционной политики по: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опровождению инвестиционных проектов по принципу «одного окна»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продвижению инвестиционных возможностей и проектов Амурской области в России и за рубежом (в том числе посредством участия в конференциях, выставках, форумах и иных мероприятиях)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) на отдел государственного регулирования экономики и государственно-частного партнерства по представлению интересов Амурской области в проектах государственно-частного партнерства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Есть необходимость в развитии следующих направлений деятельности поиск и привлечение инвесторов в регион, реализация принципа «одного окна» для инвестора, развитие муниципальных образований, развитие государственно-частного партнерства, продвижение региона (маркетинг региона), повышение квалификации сотрудник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едрение сопровождения инвестиционных проектов по принципу «одного окна» (постановление Правительства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  <w:t>Амурской области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  19.11.2014 № 697)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ринципа «одного окна» для инвес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ращений инвесторов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  <w:t>Внедрение автоматизированной подсистемы учета движения и состояния документов по инвестиционным проектам  «Сопровождение инвестиционных проектов» на Инвестиционном портале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рачность,  доступность процедуры рассмотрения обращений инвесто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Марина Петровна – начальник отдела министерства экономического развития Амурской области, 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ращений инвесторов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российскими и иностранными инвесторами, организация деловых мероприятий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color w:val="000000"/>
              </w:rPr>
            </w:pPr>
            <w:r>
              <w:rPr>
                <w:color w:val="000000"/>
              </w:rPr>
              <w:t>(поиск и привлечение инвесторов, комплексное сопровождение инвестиционных проектов, продвижение региона в  международных и российских структура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инвестиций в реги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в рамках которых проведена презентация инвестицион-ного потенциала региона (инвестицион-ных проектов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4 Качество информационной поддержки инвесторов и бизнес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Б4. 23. Интернет </w:t>
            </w:r>
            <w:r>
              <w:rPr>
                <w:rFonts w:eastAsia="Times New Roman" w:cs="Cambria Math" w:ascii="Cambria Math" w:hAnsi="Cambria Math"/>
                <w:b/>
                <w:i/>
                <w:lang w:eastAsia="en-US"/>
              </w:rPr>
              <w:t>‐</w:t>
            </w:r>
            <w:r>
              <w:rPr>
                <w:rFonts w:eastAsia="Times New Roman"/>
                <w:b/>
                <w:i/>
                <w:lang w:eastAsia="en-US"/>
              </w:rPr>
              <w:t xml:space="preserve"> портал об инвестиционной деятельности</w:t>
            </w:r>
          </w:p>
          <w:p>
            <w:pPr>
              <w:pStyle w:val="Normal"/>
              <w:rPr/>
            </w:pPr>
            <w:r>
              <w:rPr/>
              <w:t>Инвестиционный портал Амурской области доступен по ссылке http://invest.amurobl.ru</w:t>
            </w:r>
            <w:r>
              <w:rPr>
                <w:b/>
                <w:i/>
              </w:rPr>
              <w:t xml:space="preserve">. </w:t>
            </w:r>
            <w:r>
              <w:rPr/>
              <w:t>Пункт 9 Регионального Инвестиционного стандарта "Создание специализированного двуязычного интернет-портала об инвестиционной деятельности в субъекте РФ" был признан выполненным АСИ, экспертной группой и Минрегионом России. Минэкономразвития области осуществляет сопровождение Инвестиционного портала: добавление новых разделов, актуализация размещённой информации и новостных блок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инвестиционного портала Амурской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информации с периодичностью один раз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яева Ольга Дмитриевна - консультант  отдела инвестиционной политики министерства экономического развития Амур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тел.8(4162) 232-14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информации на инвестиционном портале области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инвестиционного портала области в части формирования блока для инвесторов по работе с инвестиционными проектами по принципу «одного окн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ость,  доступность процедуры рассмотрения обращений инвесто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инвестиционной политики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ращений инвесторов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Б4.2 - Наличие и качество раздела об инвестиционном развитии региона в стратегии социально-экономического развития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огласно требованиям АСИ в целях внедрения Регионального Инвестиционного стандарта разработана и утверждена Инвестиционная стратегия Амурской области на период до 2018 года  (постановление Правительства Амурской области № 679 от 14.11.2014). Пункт 1 Регионального Инвестиционного стандарта был признан выполненным АСИ, экспертной группой и Минрегионом России.</w:t>
            </w:r>
          </w:p>
          <w:p>
            <w:pPr>
              <w:pStyle w:val="Normal"/>
              <w:rPr/>
            </w:pPr>
            <w:r>
              <w:rPr/>
              <w:t>Кроме того, в "Стратегии социального и экономического развития Амурской области на период до 2025 года", утвержденной  постановлением  Правительства  области  от 13.07.2012 № 380  присутствует раздел "Инвестиционная политика". Также в Законе Амурской области от 13.11.2013 №277-ОЗ «Об утверждении программы социально-экономического развития Амурской области на 2013 - 2017 годы» отражены меры по развитию ключевых секторов экономики 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 предпринимательским и экспертным сообществом Инвестиционной стратегии Амурской области на период до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внесению изменений в Инвестиционную стратегию Амурской области с учетом мнения предприниматель-ского и экспертного сообще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ва Светлана Игоревна –заместитель министра экономического развития области, тел.8(4162)22 44 2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актуализации мероприятий по реализации Инвестиционной стратегии Амурской области на период до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</w:t>
            </w:r>
            <w:r>
              <w:rPr/>
              <w:t xml:space="preserve"> план мероприятий по реализации </w:t>
            </w:r>
            <w:r>
              <w:rPr>
                <w:color w:val="000000"/>
              </w:rPr>
              <w:t>Инвестиционной стратегии Амурской области на период до 2018 года, постановление Правительства Амурской области № 679 от 14.11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П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. ДОСТУПНОСТЬ РЕСУРСОВ И КАЧЕСТВО ИНФРАСТРУКТУРЫ ДЛЯ БИЗНЕС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1 Качество и доступность инфраструктур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1. 25. Доля дорог, соответствующих нормативным требованиям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тяженность автомобильных дорог регионального или межмуниципального значения, приведенных в нормативное состояние после капитального и текущего ремонта в 2014 году составила – 115,308 км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тяженность построенных и реконструированных автомобильных дорог общего пользования регионального или межмуниципального значения и искусственных сооружений на них в 2014 году составила 35,2 км / 704,48 пог. 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тяженность автомобильных дорог местного значения, приведенных в соответствие нормативным требованиям, в 2014 году составила 59,4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ля протяженности автомобильных дорог общего пользования регионального или межмуниципального значения, не соответствующих нормативным требованиям к транспортно-эксплуатационным показателям, составила 24,9%, уменьшилась по отношению к показателю за 2013 год на 1,3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1. 26. Оценка качества дорожных сетей предпринимателям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капитального ремонта, ремонта и содержания, автомобильных дорог общего пользования регионального или межмуниципального знач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(поддержание) </w:t>
            </w:r>
            <w:r>
              <w:rPr>
                <w:rFonts w:eastAsia="Times New Roman"/>
              </w:rPr>
              <w:t xml:space="preserve">автомобильных дорог регионального или межмуниципаль-ного значения </w:t>
            </w:r>
            <w:r>
              <w:rPr/>
              <w:t xml:space="preserve">в нормативном состояни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оманова Наталья Владимировна - ведущий консультант м</w:t>
            </w:r>
            <w:r>
              <w:rPr/>
              <w:t>инистерства транспорта и дорожного хозяйства области, тел.8(4162) 223-98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Протяженность автомобильных дорог регионального или межмуници-пального значения, приведенных в нормативное состояние посредством капитального ремонта и ремонта, к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е вложения в объекты государственной собственности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тяженности автомобильных дорог </w:t>
            </w:r>
            <w:r>
              <w:rPr>
                <w:rFonts w:eastAsia="Times New Roman"/>
              </w:rPr>
              <w:t xml:space="preserve">регионального или межмуниципаль-ного значения, </w:t>
            </w:r>
            <w:r>
              <w:rPr/>
              <w:t>соответствующих нормативным требованиям к транспортно-эксплуатацион-ным показ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оманова Наталья Владимировна - ведущий консультант м</w:t>
            </w:r>
            <w:r>
              <w:rPr/>
              <w:t>инистерства транспорта и дорожного хозяйства области, тел.8(4162) 223-98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Протяженность введенных в эксплуатацию по завершению строительства и реконструкции автомобильных дорог общего пользования регионального или межмуници-пального значения и искусственных сооружений на них, км/пог. 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6,411 / 79,3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(поддержание) </w:t>
            </w:r>
            <w:r>
              <w:rPr>
                <w:rFonts w:eastAsia="Times New Roman"/>
              </w:rPr>
              <w:t xml:space="preserve">автомобильных дорог местного значения </w:t>
            </w:r>
            <w:r>
              <w:rPr/>
              <w:t>в соответствие нормативным требованиям к транспортно-эксплуатацион-ным показ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оманова Наталья Владимировна -ведущий консультант м</w:t>
            </w:r>
            <w:r>
              <w:rPr/>
              <w:t>инистерства транспорта и дорожного хозяйства области, тел.8(4162) 223-98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Протяженность автомобильных дорог местного значения, приведенных в соответствие </w:t>
            </w:r>
            <w:r>
              <w:rPr/>
              <w:t>нормативным требованиям к транспортно-эксплуатацион-ным показателям</w:t>
            </w:r>
            <w:r>
              <w:rPr>
                <w:rFonts w:eastAsia="Times New Roman"/>
              </w:rPr>
              <w:t>, к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менее 60 км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1. 27. Оценка качества телекоммуникационных услуг предпринимателя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(В настоящее время из 634 населенных пунктов Амурской области 109 населенных пунктов обеспечены волоконно-оптическими линиями связи (далее -  ВОЛС), что составляет 80% населения области. Сотовой связью не обеспечены 24 населенных пункта, что составляет 3,8% от общего количества населенных пунктов.)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ЛС в населенных пунктах Амурской област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ЛС  населенных пунктов област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трусов Александр Иннокентьевич – ведущий консультант управления информатизации области, </w:t>
            </w:r>
          </w:p>
          <w:p>
            <w:pPr>
              <w:pStyle w:val="Normal"/>
              <w:rPr/>
            </w:pPr>
            <w:r>
              <w:rPr/>
              <w:t>тел.8(4162) 596-2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еспеченности ВОЛС, населенные пункт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населения Амурской области, обеспеченных ВОЛС, 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ети радиоподвижной связи в труднодоступных и удаленных населенных пунктах Амурской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товой связью  населенных пунктов област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трусов Александр Иннокентьевич – ведущий консультант управления информатизации области, </w:t>
            </w:r>
          </w:p>
          <w:p>
            <w:pPr>
              <w:pStyle w:val="Normal"/>
              <w:rPr/>
            </w:pPr>
            <w:r>
              <w:rPr/>
              <w:t>тел.8(4162) 596-2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еспеченности сотовой связью, населенные пункт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п.Поляковский Зейского района, с.Буссе Свободненского района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1.28. Оценка объектов инвестиционной инфраструктуры предпринимателями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В Амурской области отсутствует </w:t>
            </w:r>
            <w:r>
              <w:rPr>
                <w:rFonts w:eastAsia="Times New Roman"/>
                <w:b/>
                <w:i/>
                <w:lang w:eastAsia="en-US"/>
              </w:rPr>
              <w:t xml:space="preserve">инвестиционная инфраструктура 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области имеются инвестиционные площадки для размещения производств – неиспользуемые земельные участки и промышленные площадки, в том числе частично обеспеченные  инфраструктурой. Соответствующие сформированные базы данных размещены на Инвестиционном портале област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Заявка на создание ОЭЗ «Предмостовая» находится на рассмотрении в Минэкономразвития России. Планируется создание ТОСЭР «Свободненский район», индустриального парка на базе ОАО «Амурский металлист». </w:t>
            </w:r>
            <w:r>
              <w:rPr/>
              <w:t>Направлена заявка на создание в г.Белогорске территории опережающего социально-экономического развития на территории Дальневосточного федерального округа в Министерство Российской Федерации по развитию Дальнего Восток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ктуализация действующей информации об инвестиционных площадках области, незадействованных площадях и неиспользуемых земельных участк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личие в свободном доступе для потенциальных инвесторов актуальной информации о неиспользуемых земельных участках и производственных площад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1.03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01.07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 Надежда Викторовна – ведущий консультант 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232-1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Актуальная база инвестиционных площадок области, незадействован-ных площадок и неиспользуемых земельных участках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ласти территорий опережающего социально-экономического развития, в том числе:</w:t>
            </w:r>
          </w:p>
          <w:p>
            <w:pPr>
              <w:pStyle w:val="Normal"/>
              <w:ind w:firstLine="156"/>
              <w:rPr/>
            </w:pPr>
            <w:r>
              <w:rPr/>
              <w:t>подготовка и направление пакетов документов для создания ТОСЭР «Свободненский район»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Создание условий для реализации инвестиционных проектов на территории области с учетом снижения затрат резидентов за счет оказываемых мер государственной поддерж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здание ТОСЭР «Свободненский район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ласти территорий опережающего социально-экономического развития, в том числе:</w:t>
            </w:r>
          </w:p>
          <w:p>
            <w:pPr>
              <w:pStyle w:val="Normal"/>
              <w:rPr/>
            </w:pPr>
            <w:r>
              <w:rPr/>
              <w:t>подготовка и направление пакетов документов для создания ТОСЭР «Белогорск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реализации инвестиционных проектов на территории области с учетом снижения затрат резидентов за счет оказываемых мер государственной поддерж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арина Петровна – начальник отдела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Создание ТОСЭР «г.Белогорск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на территории области индустриального парка на базе ОАО «Амурский металлис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Создание условий для реализации инвестиционных проектов на территории области с учетом снижения затрат резидентов за счет оказываемых мер государственной поддерж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лобов Сергей Николаевич -начальник управления министерства экономического развития Амурской области,</w:t>
            </w:r>
          </w:p>
          <w:p>
            <w:pPr>
              <w:pStyle w:val="Normal"/>
              <w:rPr/>
            </w:pPr>
            <w:r>
              <w:rPr/>
              <w:t>тел.8(4162) 232-10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здание индустриального парк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3. Качество и доступность финансовой поддерж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3.33. Доля региональных налоговых льгот, предоставленных региональных субсидий и финансирования проектов из средств регионального инвестиционного фонда от налоговых доходов регио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lang w:eastAsia="en-US"/>
              </w:rPr>
              <w:t>(В 2014 году финансовая поддержка предприятиям области составила 896,3 млн. рублей, что составило 2,7% от объема налоговых доходов от юридических лиц и ИП. Предоставление финансовой поддержки в 2015 году предусмотрено в объеме 662,4 млн. рублей, что составляет 1,8% от объема налоговых доходов от юридических лиц и ИП.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изация нормативной правовой базы области в части предоставления налоговых льг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ие изменений в законы Амурской области о налоге на имуществе организаций и пониженных ставках налога на прибы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1.03.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1.10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слов Александр Спартакович – начальник управления  министерства экономического развития области, тел.8(4162) 232-10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ключение новых льготных категорий в законы Амурской области о налоге на имуществе организаций и пониженных ставках налога на прибыл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1 категор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3.34. Доля государственных гарантий и гарантий гарантийного фонда от налоговых доходов региона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lang w:eastAsia="en-US"/>
              </w:rPr>
              <w:t>В 2014 году объем государственных гарантий области (157,9 млн. рублей) и гарантий регионального гарантийного фонда (123,6 млн. рублей)  предприятиям составил 281,5 млн. рублей, или  0,84 % от объема налоговых доходов от юридических лиц и ИП. Предоставление гарантий в 2015 году предусмотрено в объеме 300,0 млн. рублей (государственные гарантии – 150,0 млн. рублей, гарантийный фонд – 150,0 млн. рублей), что составляет 0,83% от объема налоговых доходов от юридических лиц и ИП.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В3.35 Оценка мер государственной финансовой поддерж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базы данных региональных и муниципальных мер государственной поддержки на Инвестиционном портале Росс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ышение информированности о возможных мерах государственной поддерж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.02.20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.04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ужнова Олеся Борисовна – начальник отдела министерства экономического развития Амурской области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.8(4162) 232-12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мер государственной поддержки регионального и муниципального уровня, внесенных в базу, 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 менее 7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4. Качество и доступность трудовых ресурс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В4.36. Доля выпускников в промышленном производстве, сельском хозяйстве, строительстве, транспорте и связи от общей численности занятых в этих секторах</w:t>
            </w:r>
          </w:p>
          <w:p>
            <w:pPr>
              <w:pStyle w:val="Normal"/>
              <w:jc w:val="both"/>
              <w:rPr/>
            </w:pPr>
            <w:r>
              <w:rPr/>
              <w:t>Управлением занятости населения области ежегодно формируются сведения о потребности рынка труда области в кадрах в профессионально-квалификационном разрез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отребность в кадрах с учетом реализации приоритетных национальных проектов, программ социально-экономического развития территорий, строительства новых объектов, расширения и реконструкции производств и сфер деятельности на 2014 год превысила 10 тыс. человек. </w:t>
            </w:r>
          </w:p>
          <w:p>
            <w:pPr>
              <w:pStyle w:val="Normal"/>
              <w:jc w:val="both"/>
              <w:rPr/>
            </w:pPr>
            <w:r>
              <w:rPr/>
              <w:t>В 2014 году 1846 работодателей заявили в органы службы занятости населения 37,4 тысячи вакансий. В структуре вакансий преобладал спрос на рабочие профессии (78,9%) строительной сферы и лесопромышлен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  <w:t>На 2015 год, по предварительным данным, потребность в кадрах составляет 8,8 тыс. человек.</w:t>
            </w:r>
          </w:p>
          <w:p>
            <w:pPr>
              <w:pStyle w:val="Normal"/>
              <w:jc w:val="both"/>
              <w:rPr/>
            </w:pPr>
            <w:r>
              <w:rPr/>
              <w:t>Наибольшую потребность в кадрах на текущий год заявили организации сферы торговли, общественного питания, бытового обслуживания - свыше 25,0% всей потребности в кадрах; строительства объектов космодрома «Восточный» - 20,4%; организации финансовой деятельности - 8,5%; сферы добычи полезных ископаемых - 7,5 %; образования - 6,0%; сельского хозяйства, лесного хозяйства по 5,0 %; обрабатывающих производств, строительства, здравоохранения - по 3,0%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Наиболее востребованы: слесари-сантехники, электрогазосварщики, электромонтажники осветительных сетей, электромонтажники-наладчики, стропальщики. каменщики, бетонщики, арматурщики, монтажники, водители автомобилей, плотники, подсобные рабочие, маляры-штукатуры, врачи, медсестры, повар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чет потребностей инвесторов в трудовых ресурсах при разработке прогноза потребности экономики области в кадр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сведений о потребности в кадрах экономики обла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аботка плана обучения в соответствии с потребностями инвесто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1.12.20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иселева Галина Васильевна – начальник отдела управления занятости населения област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.8(4162)233-113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Черных Наталья Сергеевна – начальник отдела министерства образования области,</w:t>
            </w:r>
          </w:p>
          <w:p>
            <w:pPr>
              <w:pStyle w:val="Normal"/>
              <w:rPr/>
            </w:pPr>
            <w:r>
              <w:rPr>
                <w:iCs/>
              </w:rPr>
              <w:t>тел.8(4162) 226-50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ведения о потребности в кадрах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 обу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трольных цифр приема граждан по профессиям и специальностям для обучения по имеющим государственную аккредитацию образовательным программам среднего профессионального образования за счет средств областного бюджета на основании перспективной потребности экономики области в кадр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об установлении контрольных цифр приема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рных Наталья Сергеевна – начальник отдела министерства образования области,</w:t>
            </w:r>
          </w:p>
          <w:p>
            <w:pPr>
              <w:pStyle w:val="Normal"/>
              <w:rPr/>
            </w:pPr>
            <w:r>
              <w:rPr>
                <w:iCs/>
              </w:rPr>
              <w:t>тел.8(4162) 226-50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учающихся по программам профессионального образования, чело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4.37.</w:t>
            </w:r>
            <w:r>
              <w:rPr/>
              <w:t xml:space="preserve"> Оценка доступности необходимых трудовых ресур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2014 года были проведены 536 ярмарок вакансий, более 100 семинаров (совещаний) с работодателями организаций, расположенных на территории Амурской области, на которых доводилась информация об услугах, оказываемых управлением занятости населения области и Государственными казенными учреждениями Амурской области Центры занятости населения. </w:t>
            </w:r>
          </w:p>
          <w:p>
            <w:pPr>
              <w:pStyle w:val="Normal"/>
              <w:rPr/>
            </w:pPr>
            <w:r>
              <w:rPr/>
              <w:t>В 2015 году запланировано проведение 270 ярмарок вакансий и 90 семинаров (совещаний) с работодателями организаций области.</w:t>
            </w:r>
          </w:p>
          <w:p>
            <w:pPr>
              <w:pStyle w:val="Normal"/>
              <w:jc w:val="both"/>
              <w:rPr/>
            </w:pPr>
            <w:r>
              <w:rPr/>
              <w:t>В целях снижения напряженности на рынке труда области в управлении и в центрах занятости населения области действует 21 консультационный пункт. В 2014 году в консультационные пункты обратилось более 4,0 тыс. граждан, ищущих работу, 750 работодателей.</w:t>
            </w:r>
          </w:p>
          <w:p>
            <w:pPr>
              <w:pStyle w:val="Normal"/>
              <w:jc w:val="both"/>
              <w:rPr/>
            </w:pPr>
            <w:r>
              <w:rPr/>
              <w:t>В работу органов службы занятости населения области внедрены современные информационные технологии поиска работы.  Информационные залы оборудованы информационными киосками,  «бегущей строкой», используются телефоны «горячей линии», раздел «вопрос-ответ» на web-сайте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центров занятости населения проводят индивидуальные и групповые консультации, информационные встречи, где предоставляется подробная информация об услугах, оказываемых службой занятости населения.</w:t>
            </w:r>
          </w:p>
          <w:p>
            <w:pPr>
              <w:pStyle w:val="Normal"/>
              <w:rPr/>
            </w:pPr>
            <w:r>
              <w:rPr/>
              <w:t>В целях повышения доступности оказания информационных услуг гражданам, проживающим в отдалённых сёлах, 10 центров занятости населения оснащены мобильными офисами, посредством которых проводятся выездные информационные мероприяти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граждан об услугах, оказываемых органами службы занятости на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-ности граждан об услугах, оказываемых органами службы занятости на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кина Ирина Николаевна -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начальник отдела управления занятости населения области, тел.8(4162) 233-12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в кварта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делового сообщества об услугах, оказываемых органами службы занятости населения (проведение семинаров, встреч с работодателями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-ности работодателей об услугах, оказываемых органами службы занятости на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ова Галина Вадимовна – начальник отдела управления занятости населения области, тел.8(4162) 233-13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в кварта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«Повышение доступности электроэнергетической инфраструктуры и упрощению процедуры подключения к электрическим сет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23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 и текущее положение в Амурской области в сфере технологического присоединения к электрическим сетям:</w:t>
            </w:r>
          </w:p>
          <w:p>
            <w:pPr>
              <w:pStyle w:val="Normal"/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определяющие доступность энергетической инфраструктуры, сложившиеся по итогам 2014 года:</w:t>
            </w:r>
          </w:p>
          <w:p>
            <w:pPr>
              <w:pStyle w:val="Normal"/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этапов (процедур), необходимых для технологического присоединения - 6 единиц;</w:t>
            </w:r>
          </w:p>
          <w:p>
            <w:pPr>
              <w:pStyle w:val="Normal"/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имость услуг по технологическому присоединению к объектам электросетевого хозяйства -  106,5, %  по отношению к предыдущему году.</w:t>
            </w:r>
          </w:p>
          <w:p>
            <w:pPr>
              <w:pStyle w:val="Normal"/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ический срок подключения потребителей – юридических лиц, являющихся собственниками либо арендаторами земельного участка, на котором строится (построен) объект подключения с требуемой мощностью до 150 кВт с даты поступления заявки на технологическое подключение до даты подписания акта о технологическом присоединении в 2014 году составил в среднем 142 дня.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firstLine="141"/>
              <w:jc w:val="both"/>
              <w:rPr/>
            </w:pPr>
            <w:r>
              <w:rPr>
                <w:sz w:val="22"/>
                <w:szCs w:val="22"/>
              </w:rPr>
              <w:t>Для осуществления поэтапного перехода к целевым показателям продолжительности процедуры технологического присоединения</w:t>
            </w:r>
            <w:r>
              <w:rPr>
                <w:bCs/>
                <w:iCs/>
                <w:sz w:val="22"/>
                <w:szCs w:val="22"/>
              </w:rPr>
              <w:t xml:space="preserve"> в 2014 году принят закон </w:t>
            </w:r>
            <w:r>
              <w:rPr>
                <w:sz w:val="22"/>
                <w:szCs w:val="22"/>
              </w:rPr>
              <w:t>области «О внесении изменения в Закон Амурской области «О регулировании градостроительной деятельности в Амурской области» (утвержден постановлением Законодательного Собрания Амурской области от 23.09.2014 № 41/429), предусматривающий отмену необходимости получения разрешения на строительство электросетевых объектов до 20 кВ в целях тех.присоединения.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негативные факторы: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сть и сложность процедур строительства электросетевых объектов (в части получения разрешений и согласований);</w:t>
            </w:r>
          </w:p>
          <w:p>
            <w:pPr>
              <w:pStyle w:val="Normal"/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ряда закрытых центров питания.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зация (стратегия) работы по упрощению, ускорению и снижению стоимости в сфере технологического присоединения к электрическим сетям в Амурской области: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сроков административных процедур при строительстве объектов электросетевого хозяйст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aps/>
              </w:rPr>
            </w:pPr>
            <w:r>
              <w:rPr>
                <w:sz w:val="22"/>
                <w:szCs w:val="22"/>
              </w:rPr>
              <w:t>- синхронизация ИП ТСО и СиПР электроэнергетики А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37"/>
        <w:gridCol w:w="2340"/>
        <w:gridCol w:w="1620"/>
        <w:gridCol w:w="1620"/>
        <w:gridCol w:w="2340"/>
        <w:gridCol w:w="2160"/>
        <w:gridCol w:w="1260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№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Ответственный за улучше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</w:rPr>
              <w:t>КП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</w:rPr>
              <w:t>Значение КПЭ</w:t>
            </w:r>
          </w:p>
        </w:tc>
      </w:tr>
      <w:tr>
        <w:trPr>
          <w:trHeight w:val="5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ja-JP"/>
              </w:rPr>
              <w:t xml:space="preserve"> </w:t>
            </w:r>
            <w:r>
              <w:rPr>
                <w:rFonts w:eastAsia="MS Mincho;Meiryo"/>
                <w:b/>
                <w:bCs/>
                <w:color w:val="000000"/>
                <w:lang w:eastAsia="ja-JP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Этап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Результат эта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Дата нач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Дата окон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</w:rPr>
              <w:t>Ответственный за этап реал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620"/>
        <w:gridCol w:w="19"/>
        <w:gridCol w:w="1601"/>
        <w:gridCol w:w="2340"/>
        <w:gridCol w:w="2160"/>
        <w:gridCol w:w="1260"/>
        <w:gridCol w:w="20"/>
      </w:tblGrid>
      <w:tr>
        <w:trPr>
          <w:tblHeader w:val="true"/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ормирование в субъекте РФ рабочей группы из представителей органов власти, сетевых органи-заций и предпринимателей, представителей муници-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бочая группа сформиров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экономического развития АО </w:t>
            </w:r>
          </w:p>
          <w:p>
            <w:pPr>
              <w:pStyle w:val="Normal"/>
              <w:rPr/>
            </w:pPr>
            <w:r>
              <w:rPr/>
              <w:t>Песков Андрей Витальевич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л.8(4162) 232-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сформирова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лного фактического перечня административных процедур и процессов по технологическому присоединению к электросе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еречень сформиро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Швагерев Сергей Борисович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л.8(4162) 23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формиров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согласование рабочей группой  ориентировочных локальных целевых показателей для каждой процедуры из подготовленного Пере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ые целевые показатели опреде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бочей группы</w:t>
            </w:r>
          </w:p>
          <w:p>
            <w:pPr>
              <w:pStyle w:val="Normal"/>
              <w:rPr/>
            </w:pPr>
            <w:r>
              <w:rPr/>
              <w:t>Одородько Виктор Андреевич,</w:t>
            </w:r>
          </w:p>
          <w:p>
            <w:pPr>
              <w:pStyle w:val="Normal"/>
              <w:rPr/>
            </w:pPr>
            <w:r>
              <w:rPr/>
              <w:t>тел.8(4162) 232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целевые показатели определе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согласование рабочей группой предложений по оптимизации процедур и процессов в соответствии с локальными целевыми показа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формализованы и согласов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бочей группы</w:t>
            </w:r>
          </w:p>
          <w:p>
            <w:pPr>
              <w:pStyle w:val="Normal"/>
              <w:rPr/>
            </w:pPr>
            <w:r>
              <w:rPr/>
              <w:t>Одородько Виктор Андреевич,</w:t>
            </w:r>
          </w:p>
          <w:p>
            <w:pPr>
              <w:pStyle w:val="Normal"/>
              <w:rPr/>
            </w:pPr>
            <w:r>
              <w:rPr/>
              <w:t>тел.(8(4162) 232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формализованы и подготовле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ответственными должностными лицами согласованных решений при необходимости, вынесение предложений в законодательный (представительный) ор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ешения приня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Песков Андрей Витальевич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л.8(4162) 232-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приня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  <w:r>
              <w:rPr>
                <w:b/>
                <w:i/>
              </w:rPr>
              <w:t>А5.1.</w:t>
            </w:r>
            <w:r>
              <w:rPr/>
              <w:t xml:space="preserve"> Среднее время подключения к электросе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jc w:val="center"/>
              <w:rPr/>
            </w:pPr>
            <w:r>
              <w:rPr/>
              <w:t>Одородько Виктор Андреевич,</w:t>
            </w:r>
          </w:p>
          <w:p>
            <w:pPr>
              <w:pStyle w:val="Normal"/>
              <w:jc w:val="center"/>
              <w:rPr/>
            </w:pPr>
            <w:r>
              <w:rPr/>
              <w:t>тел.(8(4162 )232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вой инфраструктуры в субъекте РФ с учетом прогнозируемого изменения спроса на электроэнерг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и программы развития электроэнергетики Амурской области, актуализация баланса мощности закрытых центров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ПР разработ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Швагерев Сергей Борисович,</w:t>
            </w:r>
          </w:p>
          <w:p>
            <w:pPr>
              <w:pStyle w:val="Normal"/>
              <w:rPr/>
            </w:pPr>
            <w:r>
              <w:rPr/>
              <w:t>тел.8(4162) 23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лен НПА на утверждение СиПР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Рассмотрение СиПР  межведомственным постоянно действующим коллегиальным органом для синхронизации и согласования долгосрочных планов сетевого разви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планы развития сетевого комплекса синхронизированы с программами и планами развития отраслей экономик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Швагерев Сергей Борисович,</w:t>
            </w:r>
          </w:p>
          <w:p>
            <w:pPr>
              <w:pStyle w:val="Normal"/>
              <w:rPr/>
            </w:pPr>
            <w:r>
              <w:rPr/>
              <w:t>тел.8(4162) 23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СиПР согласован членами рабочей групп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хронизация инвестиционных программ сетевых компаний с программами развития электроэнергетики и документами территориального планир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ов документов террито-риального планирования муниципальных образований с ТСО и ресурсоснабжающи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НПА муниципальных образований о процедуре соглас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троительства и архитектуры АО</w:t>
            </w:r>
          </w:p>
          <w:p>
            <w:pPr>
              <w:pStyle w:val="Normal"/>
              <w:rPr/>
            </w:pPr>
            <w:r>
              <w:rPr/>
              <w:t>Залозный Вадим Анатольевич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ел.8(4162) 223-4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 НПА о процедуре соглас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Общественном совете при высшем должностном лице региона инв. программ  ТСО утверждаемых ИОГВ субъ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корректировке 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ступлении на рассмотрение проекта И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календарных дн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Швагерев Сергей Борисович,</w:t>
            </w:r>
          </w:p>
          <w:p>
            <w:pPr>
              <w:pStyle w:val="Normal"/>
              <w:rPr/>
            </w:pPr>
            <w:r>
              <w:rPr/>
              <w:t>тел.8(4162) 23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ИП рассмотрены на межотраслевом совете потребителей при губернаторе А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3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здание исчерпывающего списка процедур, связанных со строительством объектов сетевого хозяйства, минимизация сроков их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ниверсальной схемы, Единого регламента предоставления государственных и муниципальных услуг при строительстве объектов электрических с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а в действие единая схема  регламента пре-доставления государственных и муниципальных  услуг при строи-тельстве электро-сетевых объектов в целях Т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бочей группы</w:t>
            </w:r>
          </w:p>
          <w:p>
            <w:pPr>
              <w:pStyle w:val="Normal"/>
              <w:rPr/>
            </w:pPr>
            <w:r>
              <w:rPr/>
              <w:t>Одородько Виктор Андреевич,</w:t>
            </w:r>
          </w:p>
          <w:p>
            <w:pPr>
              <w:pStyle w:val="Normal"/>
              <w:rPr/>
            </w:pPr>
            <w:r>
              <w:rPr/>
              <w:t>тел.8(4162) 232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единый регламент предоставления государственных и муниципальных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  <w:r>
              <w:rPr>
                <w:b/>
                <w:i/>
              </w:rPr>
              <w:t>А5.2.</w:t>
            </w:r>
            <w:r>
              <w:rPr/>
              <w:t xml:space="preserve"> Среднее количество процедур для заявителя по подключе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номического развития АО Одородько Виктор Андреевич,</w:t>
            </w:r>
          </w:p>
          <w:p>
            <w:pPr>
              <w:pStyle w:val="Normal"/>
              <w:jc w:val="center"/>
              <w:rPr/>
            </w:pPr>
            <w:r>
              <w:rPr/>
              <w:t>тел.8(4162) 232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внедрение минимального перечня процедур проходимых заявителем при технологическом присоединен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уществующей практики и разработка исчерпывающего списка процеду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дготовка исчерпывающего списка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.02.15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.05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Швагерев Сергей Борисович,</w:t>
            </w:r>
          </w:p>
          <w:p>
            <w:pPr>
              <w:pStyle w:val="Normal"/>
              <w:rPr/>
            </w:pPr>
            <w:r>
              <w:rPr/>
              <w:t>тел.8(4162) 23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 список процеду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ниверсальной Схемы прохождения процедур, внедрение в Т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именение ТСО единой  схемы прохождения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.05.15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.07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Песков Андрей Витальевич,</w:t>
            </w:r>
          </w:p>
          <w:p>
            <w:pPr>
              <w:pStyle w:val="Normal"/>
              <w:rPr/>
            </w:pPr>
            <w:r>
              <w:rPr/>
              <w:t>тел.8(4162) 232-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а универсальная схе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bookmarkStart w:id="2" w:name="_GoBack"/>
            <w:bookmarkEnd w:id="2"/>
            <w:r>
              <w:rPr>
                <w:b/>
              </w:rPr>
              <w:t>4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 xml:space="preserve">Показатель </w:t>
            </w:r>
            <w:r>
              <w:rPr>
                <w:b/>
                <w:i/>
              </w:rPr>
              <w:t>А5.3.</w:t>
            </w:r>
            <w:r>
              <w:rPr/>
              <w:t xml:space="preserve"> Удовлетворенность эффективностью процедур по подключению к электросет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jc w:val="center"/>
              <w:rPr/>
            </w:pPr>
            <w:r>
              <w:rPr/>
              <w:t>Одородько Виктор Андреевич,</w:t>
            </w:r>
          </w:p>
          <w:p>
            <w:pPr>
              <w:pStyle w:val="Normal"/>
              <w:jc w:val="center"/>
              <w:rPr/>
            </w:pPr>
            <w:r>
              <w:rPr/>
              <w:t>тел.8(4162) 232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 5-бальной шка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информации, связанной с подключением к электросетям сетевыми комп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диного краткого информационного блока для заявителей:</w:t>
            </w:r>
          </w:p>
          <w:p>
            <w:pPr>
              <w:pStyle w:val="Normal"/>
              <w:jc w:val="both"/>
              <w:rPr/>
            </w:pPr>
            <w:r>
              <w:rPr/>
              <w:t>- до 15кВт</w:t>
            </w:r>
          </w:p>
          <w:p>
            <w:pPr>
              <w:pStyle w:val="Normal"/>
              <w:jc w:val="both"/>
              <w:rPr/>
            </w:pPr>
            <w:r>
              <w:rPr/>
              <w:t>- от 15 до 150кВт</w:t>
            </w:r>
          </w:p>
          <w:p>
            <w:pPr>
              <w:pStyle w:val="Normal"/>
              <w:jc w:val="both"/>
              <w:rPr/>
            </w:pPr>
            <w:r>
              <w:rPr/>
              <w:t>(размещение на инф.сайтах и стендах Гарантирующих поставщиков, МФЦ, Уполномоченных ОИВ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заяв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ого регулирования цен и тарифов АО</w:t>
            </w:r>
          </w:p>
          <w:p>
            <w:pPr>
              <w:pStyle w:val="Normal"/>
              <w:rPr/>
            </w:pPr>
            <w:r>
              <w:rPr/>
              <w:t>Личман О.М.,</w:t>
            </w:r>
          </w:p>
          <w:p>
            <w:pPr>
              <w:pStyle w:val="Normal"/>
              <w:rPr/>
            </w:pPr>
            <w:r>
              <w:rPr/>
              <w:t>тел.8(4162) 20-18-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лок разработ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информирование ТСО заявителя о стоимости технологического присоединения (прозрачность, договоры с 2-мя вариантами расчета стоимости Т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заяв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РСК»,</w:t>
            </w:r>
          </w:p>
          <w:p>
            <w:pPr>
              <w:pStyle w:val="Normal"/>
              <w:rPr/>
            </w:pPr>
            <w:r>
              <w:rPr/>
              <w:t>тел.8(4162) 39-73-59</w:t>
            </w:r>
          </w:p>
          <w:p>
            <w:pPr>
              <w:pStyle w:val="Normal"/>
              <w:rPr/>
            </w:pPr>
            <w:r>
              <w:rPr/>
              <w:t>ОАО «АКС»,</w:t>
            </w:r>
          </w:p>
          <w:p>
            <w:pPr>
              <w:pStyle w:val="Normal"/>
              <w:rPr/>
            </w:pPr>
            <w:r>
              <w:rPr/>
              <w:t>тел.8(4162) 220-737</w:t>
            </w:r>
          </w:p>
          <w:p>
            <w:pPr>
              <w:pStyle w:val="Normal"/>
              <w:rPr/>
            </w:pPr>
            <w:r>
              <w:rPr/>
              <w:t>Управление государственного регулирования цен и тарифов АО Личман Ольга Михайловна,</w:t>
            </w:r>
          </w:p>
          <w:p>
            <w:pPr>
              <w:pStyle w:val="Normal"/>
              <w:rPr/>
            </w:pPr>
            <w:r>
              <w:rPr/>
              <w:t>тел.8(4162) 20-18-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ПА по закреплению требования предварительного информир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зделов интернет-сайтов ТСО с целью упрощения и ускорения прохождения процедур по подключению к электросетям для заявителя и обеспечения их прозрач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ТСО разделов интернет сайтов содержащих информацию по вопросам технологического присоединения (для ТСО осуществляющих более 20 % присоеди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здела интернет сай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РСК»,</w:t>
            </w:r>
          </w:p>
          <w:p>
            <w:pPr>
              <w:pStyle w:val="Normal"/>
              <w:rPr/>
            </w:pPr>
            <w:r>
              <w:rPr/>
              <w:t>тел.8(4162) 39-73-59</w:t>
            </w:r>
          </w:p>
          <w:p>
            <w:pPr>
              <w:pStyle w:val="Normal"/>
              <w:rPr/>
            </w:pPr>
            <w:r>
              <w:rPr/>
              <w:t>ОАО «АКС»,</w:t>
            </w:r>
          </w:p>
          <w:p>
            <w:pPr>
              <w:pStyle w:val="Normal"/>
              <w:rPr/>
            </w:pPr>
            <w:r>
              <w:rPr/>
              <w:t>тел.8(4162) 220-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 раздел интернет сайта ТС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довлетворенности потребителей качеством оказания ТСО услуг по осуществлению Т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ки проведения Монитори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метод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Песков Андрей Витальевич,</w:t>
            </w:r>
          </w:p>
          <w:p>
            <w:pPr>
              <w:pStyle w:val="Normal"/>
              <w:rPr/>
            </w:pPr>
            <w:r>
              <w:rPr/>
              <w:t>тел.8(4162) 232-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 НПА по утверждению методи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ое проведение мониторинга в субъек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довлетворенности, рассмотрение результатов рабочей групп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года (01.07.15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(01.08.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АО</w:t>
            </w:r>
          </w:p>
          <w:p>
            <w:pPr>
              <w:pStyle w:val="Normal"/>
              <w:rPr/>
            </w:pPr>
            <w:r>
              <w:rPr/>
              <w:t>Швагерев Сергей Борисович,</w:t>
            </w:r>
          </w:p>
          <w:p>
            <w:pPr>
              <w:pStyle w:val="Normal"/>
              <w:rPr/>
            </w:pPr>
            <w:r>
              <w:rPr/>
              <w:t>тел.8(4162) 23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мониторинг получены результ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«Поддержка малого и среднего предпринима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37"/>
        <w:gridCol w:w="2340"/>
        <w:gridCol w:w="1620"/>
        <w:gridCol w:w="1620"/>
        <w:gridCol w:w="2340"/>
        <w:gridCol w:w="2180"/>
        <w:gridCol w:w="1240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№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Ответственный за улучшение показател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КП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Значение КПЭ</w:t>
            </w:r>
          </w:p>
        </w:tc>
      </w:tr>
      <w:tr>
        <w:trPr>
          <w:trHeight w:val="5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color w:val="000000"/>
                <w:lang w:eastAsia="ja-JP"/>
              </w:rPr>
            </w:pPr>
            <w:r>
              <w:rPr>
                <w:rFonts w:eastAsia="MS Mincho;Meiryo"/>
                <w:color w:val="000000"/>
                <w:lang w:eastAsia="ja-JP"/>
              </w:rPr>
              <w:t>Комментарии по текущему состоянию в сфере деятельности региона, оцениваемой показателе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ja-JP"/>
              </w:rPr>
              <w:t xml:space="preserve"> </w:t>
            </w:r>
            <w:r>
              <w:rPr>
                <w:rFonts w:eastAsia="MS Mincho;Meiryo"/>
                <w:b/>
                <w:bCs/>
                <w:color w:val="000000"/>
                <w:lang w:eastAsia="ja-JP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Этап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Результат эта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Дата нач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Дата окон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Ответственный за этап реализаци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37"/>
        <w:gridCol w:w="2340"/>
        <w:gridCol w:w="1620"/>
        <w:gridCol w:w="1620"/>
        <w:gridCol w:w="2340"/>
        <w:gridCol w:w="2180"/>
        <w:gridCol w:w="1240"/>
      </w:tblGrid>
      <w:tr>
        <w:trPr>
          <w:tblHeader w:val="true"/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Г1 Уровень развития малого предпринимательства в Амурской области</w:t>
            </w:r>
          </w:p>
        </w:tc>
      </w:tr>
      <w:tr>
        <w:trPr>
          <w:trHeight w:val="6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1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1.1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Количество субъектов малого предпринимательства (включая индивидуальных предпринимателей) в расчете на 1 тыс. человек населения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Горевой Игорь Геннадьевич - министр внешнеэкономических связей, туризма и предпринимательства Амурской области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тел.8(4162) 224403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За 2014 год значение показателя оценочно составит 38 ед. Планируется умеренный прирост количества субъектов и достижение к 2016 году значения показателя 39 единиц. Проблема: плотность субъектов малого предпринимательства неоднородна на территории области. Население недостаточно информировано о мерах поддержки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редоставление субсидий субъектам мало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Создание благоприятных условий для развития субъектов малого и среднего предпринима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личество получателей поддерж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50 СМСП</w:t>
            </w:r>
          </w:p>
        </w:tc>
      </w:tr>
      <w:tr>
        <w:trPr>
          <w:trHeight w:val="3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нсультирования предпринимателей по актуальным вопросам экономического, юридическ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Создание благоприятных условий для развития субъектов малого и среднего предпринима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 ) 224404;                     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, тел.8(4162) 223938;                                                   Степанова Оксана Викторовна - уполномоченный по защите прав предпринимателей в Амурской области, тел.8(4162) 5961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Повышение правовой, юридической грамотности предпринимате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100%</w:t>
            </w:r>
          </w:p>
        </w:tc>
      </w:tr>
      <w:tr>
        <w:trPr>
          <w:trHeight w:val="4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Внесение предложений по вопросам установления налоговых льгот для субъектов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Лиштаева Ольга Дмитриевна - заместитель министр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тел.8(4162) 224402;                         Кузьменко Наталья Сергеевна - начальник отдела развития предприниматель-ства и конкуренции, тел.8(4162) 224404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Количество вновь созданных субъектов МСП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20</w:t>
            </w:r>
          </w:p>
        </w:tc>
      </w:tr>
      <w:tr>
        <w:trPr>
          <w:trHeight w:val="52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.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Информирование предпринимательской среды и населения о мерах поддержки субъектов малого и среднего предпринимательства с использованием разнообразных каналов коммуникаций передачи информации (в том числе СМИ, интернет-ресурсы объектов инфраструктуры, муниципальных образований, предпринимательских организац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Популяризация мер поддержки субъектов малого и среднего предприниматель-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;                     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, тел.8(4162) 2239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Охват субъектов предприниматель-ской деятельност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100%</w:t>
            </w:r>
          </w:p>
        </w:tc>
      </w:tr>
      <w:tr>
        <w:trPr>
          <w:trHeight w:val="298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2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1.2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Доля среднесписочной численности работников (без внешних совместителей), субъектов  малого предпринимательства в общей численности занятого населения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Горевой Игорь Геннадьевич - министр внешнеэкономических связей, туризма и предприниматель-ства Амурской области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тел.8(4162) 224403;                                                       Дуленова Елена Анатольевна - начальник управления занятости населения Амурской области, тел.8(4162) 233-100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21</w:t>
            </w:r>
          </w:p>
        </w:tc>
      </w:tr>
      <w:tr>
        <w:trPr>
          <w:trHeight w:val="138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За 2014 год значение показателя оценочно составит 21 %. Среднесписочная численность работников СМП (включая ИП) составляет около 200 тыс. человек. Планируется сохранение показателя на данном уровн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20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2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Информирование населения о государственной услуге «Содействие самозанятости безработных граждан» (предоставление организационно-консультационных услуг безработным гражданам по вопросам организации самозанят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овышение информированности граждан об услуге, оказываемой органами службы занят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color w:val="000000"/>
                <w:lang w:eastAsia="ja-JP"/>
              </w:rPr>
              <w:t xml:space="preserve">Дуленова Елена Анатольевна - начальник управления занятости населения Амурской области, </w:t>
            </w:r>
            <w:r>
              <w:rPr>
                <w:rFonts w:eastAsia="MS Mincho;Meiryo"/>
                <w:iCs/>
                <w:lang w:eastAsia="ja-JP"/>
              </w:rPr>
              <w:t>тел.</w:t>
            </w:r>
            <w:r>
              <w:rPr>
                <w:rFonts w:eastAsia="MS Mincho;Meiryo"/>
                <w:color w:val="000000"/>
                <w:lang w:eastAsia="ja-JP"/>
              </w:rPr>
              <w:t xml:space="preserve">8(4162) 233-100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личество у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не опреде-лено</w:t>
            </w:r>
          </w:p>
        </w:tc>
      </w:tr>
      <w:tr>
        <w:trPr>
          <w:trHeight w:val="4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2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еализация мероприятий подпрограммы «Развитие субъектов малого и среднего предпринимательства в Амурской области на 2014-2020 годы» государственной программы «Экономическое развитие и инновационная экономика Амурской области на 2014 - 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Создание благоприятных условий для развития приоритетных видов деятельности малого бизнеса, повышения конкурентоспособ-ности и организации новых рабочих мест в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Доля среднесписочной численности работников в общей численности занятого населения в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21</w:t>
            </w:r>
          </w:p>
        </w:tc>
      </w:tr>
      <w:tr>
        <w:trPr>
          <w:trHeight w:val="23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2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еализация мероприятий подпрограммы «Поддержка малых форм хозяйствования» государственной программы «Развитие сельского хозяйств и регулирование рынков сельскохозяйственной продукции, сырья и продовольствия Амурской области на 2014 - 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Создание условий для увеличения количества субъектов малых форм хозяй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31.12.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азаков Юрий Григорьевич - начальник отдела по работе с малыми формами хозяйствования министерства сельского хозяйства Амурской области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iCs/>
              </w:rPr>
              <w:t>тел.8(4162)</w:t>
            </w:r>
            <w:r>
              <w:rPr/>
              <w:t xml:space="preserve"> 513-426</w:t>
            </w:r>
          </w:p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увеличение численности крестьянских (фермерских) хозяйст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12 в год</w:t>
            </w:r>
          </w:p>
        </w:tc>
      </w:tr>
      <w:tr>
        <w:trPr>
          <w:trHeight w:val="270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Г2 Качество организационной, инфраструктурной и информационной поддержки малого предпринимательства</w:t>
            </w:r>
          </w:p>
        </w:tc>
      </w:tr>
      <w:tr>
        <w:trPr>
          <w:trHeight w:val="114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3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2.1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Доля рабочих мест, созданных в компаниях-резидентах бизнес-инкубаторов, технопарков, относящихся к малому предпринимательству, в общей среднесписочной численности работников (без внешних совместителей), занятых на субъектах малого предпринимательства (включая индивидуальных предпринимателей), за исключением субъектов малого предпринимательства (включая индивидуальных предпринимателе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Козлов Александр Александрович - мэр города Благовещенска, тел.8(4162) 595-687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iCs/>
                <w:lang w:eastAsia="ja-JP"/>
              </w:rPr>
              <w:t xml:space="preserve">Проблема: на территории Амурской области нет созданных за счет бюджетных средств технопарков, бизнес-инкубаторов. Строительство  бизнес-инкубатора,  предусмотрено в рамках муниципальной программы  «Экономическое развитие города Благовещенска на 2015 - 2020 годы»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3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eastAsia="ja-JP"/>
              </w:rPr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Создание бизнес-инкубатора в г. Благовещенс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создание благоприятных условий для развития и повышения конкурентоспособности субъектов малого бизнеса, создание новых рабочи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декабрь 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201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Козлов Александр Александрович - мэр города Благовещенска тел.8(4162) 595-6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личество вновь созданных рабочих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в 2019 г. - 100</w:t>
            </w:r>
          </w:p>
        </w:tc>
      </w:tr>
      <w:tr>
        <w:trPr>
          <w:trHeight w:val="64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lang w:eastAsia="ja-JP"/>
              </w:rPr>
            </w:pPr>
            <w:r>
              <w:rPr>
                <w:rFonts w:eastAsia="MS Mincho;Meiryo"/>
                <w:b/>
                <w:bCs/>
                <w:lang w:eastAsia="ja-JP"/>
              </w:rPr>
              <w:t>4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b/>
                <w:b/>
                <w:bCs/>
                <w:lang w:eastAsia="ja-JP"/>
              </w:rPr>
            </w:pPr>
            <w:r>
              <w:rPr>
                <w:rFonts w:eastAsia="MS Mincho;Meiryo"/>
                <w:b/>
                <w:bCs/>
                <w:lang w:eastAsia="ja-JP"/>
              </w:rPr>
              <w:t>Показатель Г2.2 -  Информационный портал по вопросам поддержки и развития субъектов малого  предпринимательства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ства и конкуренции, тел.8(4162) 22440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средний бал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В настоящее время действует раздел "Среднее и малое предпринимательство" на официальном Интернет-ресурсе Правительства Амурской области и портал малого и среднего предпринимательства. Разделы постоянно развиваются и совершенствуются, чтобы стать более информативным и полезным для предпринимател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3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4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аполнение информационными материалами портала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асширение возможностей информационного обеспечения предпринимателей и населения о развитии и роли МСП в социально-экономическом развити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ства и конкуренции, тел.8(4162) 224404;                         Колодеев Дмитрий Михайлович, тел.8(4162) 2244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Количество посещений сайт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2000 в год</w:t>
            </w:r>
          </w:p>
        </w:tc>
      </w:tr>
      <w:tr>
        <w:trPr>
          <w:trHeight w:val="1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4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Совершенствование раздела «Среднее  и малое предпринимательство» на официальном сайте Правительства Аму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асширение возможностей информационного обеспечения предпринимателей и населения о развитии и роли МСП в социально-экономическом развити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Повышение  посещаемости сайт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чем на 50%</w:t>
            </w:r>
          </w:p>
        </w:tc>
      </w:tr>
      <w:tr>
        <w:trPr>
          <w:trHeight w:val="1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4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роведение опроса об уровне доступности, понятности и удобства получения информации о поддержке и развитии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Улучшение качества информативности сайта и устранение «слабых» ме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Охват опрошенных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не опреде-лено</w:t>
            </w:r>
          </w:p>
        </w:tc>
      </w:tr>
      <w:tr>
        <w:trPr>
          <w:trHeight w:val="87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5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2.3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Доля центров  предоставления государственных и муниципальных услуг, оказывающих информационную поддержку малого предпринимательства, в общем количестве таких центр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/>
              <w:t>Вотинцева Ирина Викторовна, директор ГАУ Амурской области «Много-функциональный центр предоставления государственных и муниципальных услуг Амурской области», тел. 8(4162) 200-944; муниципальные МФЦ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iCs/>
                <w:lang w:eastAsia="ja-JP"/>
              </w:rPr>
              <w:t xml:space="preserve">Согласно Указу Президента от 07.05.2012 № 601, для 90% граждан уже сегодня должен быть обеспечен доступ к получению государственных и муниципальных услуг по принципу «одного окна» по месту пребывания, в том числе в МФЦ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5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5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Увеличение количества окон по приему заявителей путем открытия дополнительных окон в МФЦ и в городских и сельских поселениях с численностью населения более 1000 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Упрощение получения государственных и муниципальных услуг, в т.ч. государственной регистрации предприниматель-ской деятельности, оформления прав собственности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31.1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/>
              <w:t>Вотинцева Ирина Викторовна, директор ГАУ Амурской области «Много-функциональный центр предоставления государственных и муниципальных услуг Амурской области», тел. 8(4162) 200-944; муниципальные МФ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280</w:t>
            </w:r>
          </w:p>
        </w:tc>
      </w:tr>
      <w:tr>
        <w:trPr>
          <w:trHeight w:val="61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6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2.4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Оценка консультационных и образовательных  услуг, оказываемых организациями инфраструктуры поддержки малого предпринимательства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ства Амурской области», тел.8(4162)223938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Проблема: недостаточная информированность и правовая грамотность субъектов малого и среднего предпринимательства, особенно начинающих собственное дело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5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6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роведение анкетирования среди субъектов МСП получающих консуль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олучение информации об удовлетворенности для последующего принятия 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, тел.8(4162)2239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средни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ниже 4,5</w:t>
            </w:r>
          </w:p>
        </w:tc>
      </w:tr>
      <w:tr>
        <w:trPr>
          <w:trHeight w:val="270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Г3 Эффективность нефинансовой поддержки малого предпринимательства</w:t>
            </w:r>
          </w:p>
        </w:tc>
      </w:tr>
      <w:tr>
        <w:trPr>
          <w:trHeight w:val="64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7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3.1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Оценка необходимой для ведения бизнеса недвижимости (строений и земельных участков)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Нарыгина Ольга Владимировна - министр имущественных отношений Амурской области тел.8(4162)231631;                                          органы местного самоуправления (по согласованию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егулярность обновления электронной базы данны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По мере необхо-димости</w:t>
            </w:r>
          </w:p>
        </w:tc>
      </w:tr>
      <w:tr>
        <w:trPr>
          <w:trHeight w:val="11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Совершенствование регулирования земельно-имущественных отношений является одной из приоритетных задач в сфере государственного управления на территории Амурской области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34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7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Опубликование на официальном сайте Российской Федерации в сети «Интернет», определенном Правительством Российской Федерации, информации о земельных участках, находящихся в государственной и муниципальной собственности, предлагаемых к предоставлению хозяйствующим субъектам (в том числе субъектам малого и среднего предприниматель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Повышение информированности СМСП об объектах недвижим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органы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егулярность обновления электронной базы данны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По мере необхо-димости</w:t>
            </w:r>
          </w:p>
        </w:tc>
      </w:tr>
      <w:tr>
        <w:trPr>
          <w:trHeight w:val="21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7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Создание перечня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 с указанием сроков обре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Улучшение условий ведения предприниматель-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органы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егулярность обновления электронной базы данны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По мере внесения измене-ний</w:t>
            </w:r>
          </w:p>
        </w:tc>
      </w:tr>
      <w:tr>
        <w:trPr>
          <w:trHeight w:val="21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>7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lang w:eastAsia="ja-JP"/>
              </w:rPr>
            </w:pPr>
            <w:r>
              <w:rPr>
                <w:rFonts w:eastAsia="MS Mincho;Meiryo"/>
                <w:lang w:eastAsia="ja-JP"/>
              </w:rPr>
              <w:t xml:space="preserve">Организация опроса субъектов МСП о наличии и доступности необходимой для ведения бизнеса недвижим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Улучшение условий ведения предприниматель-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ства и конкуренции, тел.8(4162)2 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Количество опрошенных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100</w:t>
            </w:r>
          </w:p>
        </w:tc>
      </w:tr>
      <w:tr>
        <w:trPr>
          <w:trHeight w:val="6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8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3.2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Доля государственных и муниципальных контрактов  с субъектами малого  предпринимательства в общей стоимости заключенных государственных и муниципальных контрактов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Иванова Елена Юрьевна - исполняющий обязанности начальника управления государственного заказа Амурской области тел.8(4162)224484; органы исполнительной власти области;                              органы местного самоуправления                                         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Увеличение государственных и муниципальных закупок у субъектов МСП, в соответствии с Федеральным законом от 05.04.2013 № 44-ФЗ «О контрактной системы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58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9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3.3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Оценка процедур получения арендных площадей, предоставляемых областью субъектам малого бизнес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Нарыгина Ольга Владимировна - министр имущественных отношений Амурской области тел.8(4162)231631;                          органы местного самоуправления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От субъектов малого и среднего бизнеса при проведении информационных встреч, круглых столов часто поступают вопросы по аренде муниципального и областного имущества.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2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9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Размещение на официальном сайте субъекта Российской Федерации, муниципального образования в сети «Интернет» информации о процедуре получения арендных площа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Повышение информированности субъектов МС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Нарыгина Ольга Владимировна - министр имущественных отношений Амурской области тел.8(4162) 231631;                           органы местного самоуправл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аличие размещенн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Г3 Эффективность финансовой поддержки малого предпринимательства</w:t>
            </w:r>
          </w:p>
        </w:tc>
      </w:tr>
      <w:tr>
        <w:trPr>
          <w:trHeight w:val="63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10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4.1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Удовлетворенность субъектов малого предпринимательства доступностью кредитных ресурсов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, тел.8(4162) 223938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color w:val="FF0000"/>
                <w:lang w:eastAsia="ja-JP"/>
              </w:rPr>
            </w:pPr>
            <w:r>
              <w:rPr>
                <w:rFonts w:eastAsia="MS Mincho;Meiryo"/>
                <w:iCs/>
                <w:color w:val="FF0000"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color w:val="FF0000"/>
                <w:lang w:eastAsia="ja-JP"/>
              </w:rPr>
            </w:pPr>
            <w:r>
              <w:rPr>
                <w:rFonts w:eastAsia="MS Mincho;Meiryo"/>
                <w:iCs/>
                <w:color w:val="FF0000"/>
                <w:lang w:eastAsia="ja-JP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color w:val="FF0000"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color w:val="FF0000"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роблема: высокие процентные ставки по кредитам коммерческих банков, невозможность получения заемных средств для стартующего бизнеса.</w:t>
            </w:r>
            <w:r>
              <w:rPr>
                <w:rFonts w:eastAsia="MS Mincho;Meiryo"/>
                <w:iCs/>
                <w:color w:val="FF0000"/>
                <w:lang w:eastAsia="ja-JP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color w:val="FF0000"/>
                <w:lang w:eastAsia="ja-JP"/>
              </w:rPr>
            </w:pPr>
            <w:r>
              <w:rPr>
                <w:rFonts w:eastAsia="MS Mincho;Meiryo"/>
                <w:iCs/>
                <w:color w:val="FF0000"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color w:val="FF0000"/>
                <w:lang w:eastAsia="ja-JP"/>
              </w:rPr>
            </w:pPr>
            <w:r>
              <w:rPr>
                <w:rFonts w:eastAsia="MS Mincho;Meiryo"/>
                <w:iCs/>
                <w:color w:val="FF0000"/>
                <w:lang w:eastAsia="ja-JP"/>
              </w:rPr>
            </w:r>
          </w:p>
        </w:tc>
      </w:tr>
      <w:tr>
        <w:trPr>
          <w:trHeight w:val="15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0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Предоставление поручительств при получении субъектами МСП креди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оддержка различных направлений деятельности СМСП, в том числе приорите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>Шершнева Евгения Исаковна - исполнительный директор некоммерческой организации Фонд содействия кредитованию субъектов малого и среднего предприниматель-ства Амурской области», тел.:8(4162) 2239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личество предоставленных поручитель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20 в год</w:t>
            </w:r>
          </w:p>
        </w:tc>
      </w:tr>
      <w:tr>
        <w:trPr>
          <w:trHeight w:val="61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11.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4.2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Отношение объема региональной и федеральной финансовой поддержки к количеству субъектов малого и среднего предпринимательства в Амурской обла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3700</w:t>
            </w:r>
          </w:p>
        </w:tc>
      </w:tr>
      <w:tr>
        <w:trPr>
          <w:trHeight w:val="8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В рамках подпрограммы «Развитие субъектов малого и среднего предпринимательства в Амурской области на 2014-2020 годы» государственной программы «Экономическое развитие и инновационная экономика Амурской области на 2014 - 2020 годы» разработан комплекс мер   поддержки. Показатель Г 4.2 по итогам 2014 года составил - 3655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5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1.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Участие в конкурсном отборе субъектов РФ по предоставлению федеральной субсидии для финансирования мер государственной поддержки малого и среднего предпринимате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Увеличение объемов финансирования, направленных на развитие малого и среднего бизне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31.1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личество мероприятий, поданных на софинансир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3</w:t>
            </w:r>
          </w:p>
        </w:tc>
      </w:tr>
      <w:tr>
        <w:trPr>
          <w:trHeight w:val="111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b/>
                <w:bCs/>
                <w:lang w:eastAsia="ja-JP"/>
              </w:rPr>
              <w:t>12.</w:t>
            </w:r>
          </w:p>
        </w:tc>
        <w:tc>
          <w:tcPr>
            <w:tcW w:w="8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MS Mincho;Meiryo"/>
                <w:b/>
                <w:b/>
                <w:bCs/>
                <w:lang w:eastAsia="ja-JP"/>
              </w:rPr>
            </w:pPr>
            <w:r>
              <w:rPr>
                <w:rFonts w:eastAsia="MS Mincho;Meiryo"/>
                <w:b/>
                <w:bCs/>
                <w:lang w:eastAsia="ja-JP"/>
              </w:rPr>
              <w:t xml:space="preserve">Показатель </w:t>
            </w:r>
            <w:r>
              <w:rPr>
                <w:rFonts w:eastAsia="MS Mincho;Meiryo"/>
                <w:b/>
                <w:bCs/>
                <w:i/>
                <w:lang w:eastAsia="ja-JP"/>
              </w:rPr>
              <w:t>Г4.3</w:t>
            </w:r>
            <w:r>
              <w:rPr>
                <w:rFonts w:eastAsia="MS Mincho;Meiryo"/>
                <w:b/>
                <w:bCs/>
                <w:lang w:eastAsia="ja-JP"/>
              </w:rPr>
              <w:t xml:space="preserve"> - Доля микрокредитов, выданных малым предприятиям властными структурами/коммерческими структурами под поручительством региональных фондов в общем объеме кредитования.                                                                  </w:t>
            </w:r>
            <w:r>
              <w:rPr>
                <w:rFonts w:eastAsia="MS Mincho;Meiryo"/>
                <w:lang w:eastAsia="ja-JP"/>
              </w:rPr>
              <w:t>По итогам 2014 года показатель составил - 49%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Кузьменко Наталья Сергеевна - начальник отдела развития предприниматель-ства и конкуренции, тел.8(4162) 224404;                                      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, тел.8(4162) 223938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-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50</w:t>
            </w:r>
          </w:p>
        </w:tc>
      </w:tr>
      <w:tr>
        <w:trPr>
          <w:trHeight w:val="14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8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lang w:eastAsia="ja-JP"/>
              </w:rPr>
            </w:pPr>
            <w:r>
              <w:rPr>
                <w:rFonts w:eastAsia="MS Mincho;Meiryo"/>
                <w:b/>
                <w:bCs/>
                <w:lang w:eastAsia="ja-JP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iCs/>
                <w:lang w:eastAsia="ja-JP"/>
              </w:rPr>
            </w:pPr>
            <w:r>
              <w:rPr>
                <w:rFonts w:eastAsia="MS Mincho;Meiryo"/>
                <w:b/>
                <w:bCs/>
                <w:iCs/>
                <w:lang w:eastAsia="ja-JP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5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2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Капитализация Гарантийного фон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Расширение доступа СМСП к кредитным ресурсам Банков, увеличение числа поручи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iCs/>
                <w:lang w:eastAsia="ja-JP"/>
              </w:rPr>
              <w:t xml:space="preserve">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, тел.8(4162) 223938                    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количество выданных поручительст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38 ед.</w:t>
            </w:r>
          </w:p>
        </w:tc>
      </w:tr>
      <w:tr>
        <w:trPr>
          <w:trHeight w:val="25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Meiryo"/>
                <w:lang w:eastAsia="ja-JP"/>
              </w:rPr>
              <w:t>12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 xml:space="preserve">Информирование предпринимательской среды о реализации мер  финансовой поддержки с использованием разнообразных каналов коммуникаций передачи информации (в том числе СМИ, интернет-ресурсы объектов инфраструктуры, муниципальных образований, предпринимательских организац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Популяризация и востребованность оказываемых мер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lang w:eastAsia="ja-JP"/>
              </w:rPr>
              <w:t xml:space="preserve"> </w:t>
            </w:r>
            <w:r>
              <w:rPr>
                <w:rFonts w:eastAsia="MS Mincho;Meiryo"/>
                <w:iCs/>
                <w:lang w:eastAsia="ja-JP"/>
              </w:rPr>
              <w:t>Шершнева Евгения Исаковна - исполнительный директор некоммерческой организации «Фонд содействия кредитованию субъектов малого и среднего предприниматель-ства Амурской области» тел.8(4162) 223938;                                                  Кузьменко Наталья Сергеевна - начальник отдела развития предприниматель-ства и конкуренции, тел.8(4162) 2244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Количество публикаций в средствах массовой информации области, в том числе в Интернет-ресурс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Не менее 10 в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8"/>
          <w:szCs w:val="28"/>
        </w:rPr>
        <w:t>по направлению «Строитель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37"/>
        <w:gridCol w:w="2340"/>
        <w:gridCol w:w="1620"/>
        <w:gridCol w:w="1620"/>
        <w:gridCol w:w="2340"/>
        <w:gridCol w:w="2171"/>
        <w:gridCol w:w="1249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№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Ответственный за улучшение показател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КПЭ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Значение КПЭ</w:t>
            </w:r>
          </w:p>
        </w:tc>
      </w:tr>
      <w:tr>
        <w:trPr>
          <w:trHeight w:val="5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color w:val="000000"/>
                <w:lang w:eastAsia="ja-JP"/>
              </w:rPr>
            </w:pPr>
            <w:r>
              <w:rPr>
                <w:rFonts w:eastAsia="MS Mincho;Meiryo"/>
                <w:color w:val="000000"/>
                <w:lang w:eastAsia="ja-JP"/>
              </w:rPr>
              <w:t>Комментарии по текущему состоянию в сфере деятельности региона, оцениваемой показателе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ja-JP"/>
              </w:rPr>
              <w:t xml:space="preserve"> </w:t>
            </w:r>
            <w:r>
              <w:rPr>
                <w:rFonts w:eastAsia="MS Mincho;Meiryo"/>
                <w:b/>
                <w:bCs/>
                <w:color w:val="000000"/>
                <w:lang w:eastAsia="ja-JP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Этап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Результат эта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Дата нач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Дата окон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</w:rPr>
              <w:t>Ответственный за этап реализации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37"/>
        <w:gridCol w:w="2340"/>
        <w:gridCol w:w="1620"/>
        <w:gridCol w:w="1620"/>
        <w:gridCol w:w="2340"/>
        <w:gridCol w:w="2171"/>
        <w:gridCol w:w="1249"/>
      </w:tblGrid>
      <w:tr>
        <w:trPr>
          <w:tblHeader w:val="true"/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Meiryo"/>
                <w:b/>
                <w:bCs/>
                <w:color w:val="000000"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/>
              <w:t>Цель - Повышение эффективности процедур по выдаче разрешений на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/>
              <w:t>тел. 8(4162) 2334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1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b/>
                <w:color w:val="000000"/>
              </w:rPr>
              <w:t>А РЕГУЛЯТОРНАЯ СРЕДА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b/>
                <w:i/>
                <w:color w:val="000000"/>
              </w:rPr>
              <w:t>А2</w:t>
            </w:r>
            <w:r>
              <w:rPr>
                <w:color w:val="000000"/>
              </w:rPr>
              <w:t xml:space="preserve"> Эффективность процедур по выдаче разрешения на строительство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color w:val="000000"/>
              </w:rPr>
              <w:t>Получение разрешений на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9" w:hanging="0"/>
              <w:rPr>
                <w:color w:val="000000"/>
              </w:rPr>
            </w:pPr>
            <w:r>
              <w:rPr>
                <w:color w:val="000000"/>
              </w:rPr>
              <w:t>Основные проблемы:</w:t>
            </w:r>
          </w:p>
          <w:p>
            <w:pPr>
              <w:pStyle w:val="Normal"/>
              <w:ind w:left="49" w:hanging="0"/>
              <w:rPr>
                <w:color w:val="000000"/>
              </w:rPr>
            </w:pPr>
            <w:r>
              <w:rPr>
                <w:color w:val="000000"/>
              </w:rPr>
              <w:t xml:space="preserve">- низкое качество градостроительной документации в муниципалитетах Амурской области </w:t>
            </w:r>
          </w:p>
          <w:p>
            <w:pPr>
              <w:pStyle w:val="Normal"/>
              <w:ind w:left="49" w:hanging="0"/>
              <w:rPr>
                <w:color w:val="000000"/>
              </w:rPr>
            </w:pPr>
            <w:r>
              <w:rPr>
                <w:color w:val="000000"/>
              </w:rPr>
              <w:t>- длительные сроки прохождения процедур;</w:t>
            </w:r>
          </w:p>
          <w:p>
            <w:pPr>
              <w:pStyle w:val="Normal"/>
              <w:ind w:left="49" w:hanging="0"/>
              <w:rPr>
                <w:rFonts w:eastAsia="MS Mincho;Meiryo"/>
                <w:iCs/>
                <w:lang w:eastAsia="ja-JP"/>
              </w:rPr>
            </w:pPr>
            <w:r>
              <w:rPr>
                <w:color w:val="000000"/>
              </w:rPr>
              <w:t>- отсутствие координации взаимодействия между участниками градостро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lang w:eastAsia="ja-JP"/>
              </w:rPr>
            </w:pPr>
            <w:r>
              <w:rPr>
                <w:rFonts w:eastAsia="MS Mincho;Meiryo"/>
                <w:b/>
                <w:lang w:eastAsia="ja-JP"/>
              </w:rPr>
              <w:t>1.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color w:val="000000"/>
              </w:rPr>
              <w:t xml:space="preserve">Показатель </w:t>
            </w:r>
            <w:r>
              <w:rPr>
                <w:b/>
                <w:i/>
                <w:color w:val="000000"/>
              </w:rPr>
              <w:t>А2.4</w:t>
            </w:r>
            <w:r>
              <w:rPr>
                <w:color w:val="000000"/>
              </w:rPr>
              <w:t xml:space="preserve"> среднее время получения разрешения на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нализа административных процедур с целью определения контрагентов, процедур, требующих межведомственного взаимо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 процедур с указанием контрагентов, регламентирующих нормативных правовых актов, иных основных параметров межведомственного взаимодейст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л. 8(4162) 2334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ормированный перечень процеду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ипового административного регламента по предоставлению разрешения на строительство (с процедурами межведомственного взаимодействия), согласование регламента и размещение на сайте Правительства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ный типовой административный регла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тел. 8(4162) 233484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урсоснабжаю-щие организ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типовой реглам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дрение типового административного регламента во всех муниципалитетах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ение регламента во всех муниципальных образованиях области, подготовленного на базе типового регламе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тел. 8(4162) 233484; о</w:t>
            </w:r>
            <w:r>
              <w:rPr>
                <w:color w:val="000000"/>
              </w:rPr>
              <w:t xml:space="preserve">рганы местного самоуправле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образований области, внедривших собственный регламент, подготовленный на базе типового регламен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color w:val="000000"/>
              </w:rPr>
              <w:t xml:space="preserve">Показатель </w:t>
            </w:r>
            <w:r>
              <w:rPr>
                <w:b/>
                <w:i/>
                <w:color w:val="000000"/>
              </w:rPr>
              <w:t>А2.5</w:t>
            </w:r>
            <w:r>
              <w:rPr>
                <w:color w:val="000000"/>
              </w:rPr>
              <w:t xml:space="preserve"> Среднее количество 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седаний рабочей группы по оптимизации количества процедур, необходимых для получения разрешения на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ботка оптимального перечня процедур, необходимых для получения разрешения на строительств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л. 8(4162) 2334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птимального перечня процедур необходимых для получения разрешения на строитель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муниципальных правовых актов в соответствие с Исчерпывающим перечнем процедур в сфере жилищного строительства, утвержденным постановлением Правительства Российской Федерации от 30.04.2014 № 4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сключение дополнительных процедур, не предусмотренных федеральным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л. 8(4162) 233484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дрение системы межведомственного взаимодействия по принципу одного окна в части получения техуслов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техусловий в одном ме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8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тел. 8(4162) 233484;</w:t>
            </w:r>
            <w:r>
              <w:rPr>
                <w:color w:val="000000"/>
              </w:rPr>
              <w:t xml:space="preserve"> реурсоснабжающие организ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участие ресурсоснабжаю-щих организаций в системе межведомствен-ного взаимодейств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  <w:t>0,</w:t>
            </w:r>
          </w:p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b/>
                <w:b/>
                <w:lang w:eastAsia="ja-JP"/>
              </w:rPr>
            </w:pPr>
            <w:r>
              <w:rPr>
                <w:rFonts w:eastAsia="MS Mincho;Meiryo"/>
                <w:b/>
                <w:lang w:eastAsia="ja-JP"/>
              </w:rPr>
              <w:t>3.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b/>
                <w:i/>
                <w:color w:val="000000"/>
              </w:rPr>
              <w:t>А 2.6</w:t>
            </w:r>
            <w:r>
              <w:rPr>
                <w:color w:val="000000"/>
              </w:rPr>
              <w:t xml:space="preserve"> Оценка деятельности органов власти по выдаче разрешений в сфере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lang w:eastAsia="ja-JP"/>
              </w:rPr>
            </w:pPr>
            <w:r>
              <w:rPr>
                <w:rFonts w:eastAsia="MS Mincho;Meiryo"/>
                <w:iCs/>
                <w:lang w:eastAsia="ja-JP"/>
              </w:rPr>
            </w:r>
          </w:p>
        </w:tc>
      </w:tr>
      <w:tr>
        <w:trPr>
          <w:trHeight w:val="2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ирование предпринимательского сообщества и граждан о проводимой работе по повышению эффективности выдачи разрешений на строительство, использование интернет ресурса для распространения информации о способах подачи заявления   и получения разрешения на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информированности предпринимателей и граждан по вопросу получения разрешений на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лозный Вадим Анатольевич  -министр строительства и архитектуры Амурской обла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л. 8(4162) 2334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выполнения этапов план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Meiryo"/>
                <w:iCs/>
                <w:color w:val="000000"/>
                <w:lang w:eastAsia="ja-JP"/>
              </w:rPr>
            </w:pPr>
            <w:r>
              <w:rPr>
                <w:rFonts w:eastAsia="MS Mincho;Meiryo"/>
                <w:iCs/>
                <w:color w:val="000000"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«Регулятор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620"/>
        <w:gridCol w:w="1620"/>
        <w:gridCol w:w="2333"/>
        <w:gridCol w:w="2167"/>
        <w:gridCol w:w="12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эта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конч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этап реализ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й показатель эффектив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П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ПЭ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620"/>
        <w:gridCol w:w="1620"/>
        <w:gridCol w:w="2333"/>
        <w:gridCol w:w="2167"/>
        <w:gridCol w:w="12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. РЕГУЛЯТОРНАЯ СРЕ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3. ЭФФЕКТИВНОСТЬ ПРОЦЕДУР ПО РЕГИСТРАЦИИ ПРАВ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i/>
              </w:rPr>
              <w:t xml:space="preserve">Текущее состояние: </w:t>
            </w:r>
            <w:r>
              <w:rPr/>
              <w:t>В 2014 году о</w:t>
            </w:r>
            <w:r>
              <w:rPr>
                <w:color w:val="000000"/>
              </w:rPr>
              <w:t xml:space="preserve">бщее количество зарегистрированных </w:t>
            </w:r>
            <w:r>
              <w:rPr/>
              <w:t>Управлением Федеральной службы государственной регистрации, кадастра и картографии по Амурской области</w:t>
            </w:r>
            <w:r>
              <w:rPr>
                <w:color w:val="000000"/>
              </w:rPr>
              <w:t xml:space="preserve"> (далее - Управление Росреестра по Амурской области) прав на недвижимое имущество, ограничений (обременений) прав и сделок с ним составило </w:t>
            </w:r>
            <w:r>
              <w:rPr/>
              <w:t>156253, из которых большую часть составляет государственная регистрация прав на жилые и нежилые помещения. Основной категорией правообладателей являются физические лица. В 2014 году за проведением государственной регистрации прав на недвижимость обратились представители более 300 юридических лиц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целях обеспечения доступности государственных услуг по регистрации прав на территории области прием заявлений и документов осуществляется </w:t>
            </w:r>
            <w:r>
              <w:rPr>
                <w:color w:val="000000"/>
              </w:rPr>
              <w:t>Управлением Росреестра по Амурской области и его территориальными отделами, ф</w:t>
            </w:r>
            <w:r>
              <w:rPr/>
              <w:t xml:space="preserve">илиалом ФГБУ «Федеральная кадастровая палата Росреестра» по Амурской области (далее - </w:t>
            </w:r>
            <w:r>
              <w:rPr>
                <w:color w:val="000000"/>
              </w:rPr>
              <w:t>филиал ФГБУ «ФКП Росреестра»</w:t>
            </w:r>
            <w:r>
              <w:rPr/>
              <w:t>) и многофункциональными центрами предоставления государственных и муниципальных услуг (далее - МФЦ). На конец 2014 года д</w:t>
            </w:r>
            <w:r>
              <w:rPr>
                <w:color w:val="000000"/>
              </w:rPr>
              <w:t xml:space="preserve">оля принятых заявлений о государственной регистрации прав в филиале ФГБУ «ФКП Росреестра»  составила 35 % от общего объема, принятого в субъекте, в МФЦ - 45 %, а в Управлении Росреестра по Амурской области по предварительной записи и через портал Росреестра - 20 %.  Сокращение количества принимаемых документов специалистами Управления Росреестра по Амурской области проводится на плановой основе в соответствии с приказом Росреестра от 10.05.2011 № П/161 и </w:t>
            </w:r>
            <w:r>
              <w:rPr/>
              <w:t>положений «дорожной карты» «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", утвержденной распоряжением Правительства Российской Федерации от 01.12.2012. № 2236-р</w:t>
            </w:r>
            <w:r>
              <w:rPr>
                <w:color w:val="000000"/>
              </w:rPr>
              <w:t>, которые регламентируют наделение полномочиями по приему-выдаче документов для проведения государственной регистрации прав федеральную кадастровую палату и МФ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3.1.</w:t>
            </w:r>
            <w:r>
              <w:rPr>
                <w:b/>
              </w:rPr>
              <w:t xml:space="preserve"> Среднее время регистрации прав собственности юридических лиц и индивидуальных предпринимателей на недвижимое имущество (кроме права собственности на земельный участо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43"/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кущее состояние. </w:t>
            </w:r>
            <w:r>
              <w:rPr>
                <w:color w:val="000000"/>
              </w:rPr>
              <w:t xml:space="preserve">Среднее время (срок) государственной регистрации прав на недвижимое имущество и сделок с ним в 2014 году составил 11 календарных дней. С 31.12.2014 в соответствии с Федеральным законом от 21.07.1997 № 122-ФЗ «О государственной регистрации прав на недвижимое имущество и сделок с ним» (с учетом изменений, внесенных Федеральным законом от 22.12.2014 № 447-ФЗ, далее – Закон о регистрации) общий срок проведения государственной регистрации прав составляет - в течение 10 рабочих дней, а срок </w:t>
            </w:r>
            <w:r>
              <w:rPr/>
              <w:t>г</w:t>
            </w:r>
            <w:r>
              <w:rPr>
                <w:rFonts w:eastAsia="Times New Roman"/>
              </w:rPr>
              <w:t>осударственной регистрации ипотеки земельных участков, зданий, сооружений, нежилых помещений - в течение 15 рабочих дней.</w:t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1"/>
              <w:jc w:val="both"/>
              <w:outlineLvl w:val="2"/>
              <w:rPr/>
            </w:pPr>
            <w:r>
              <w:rPr/>
              <w:t>К основным проблемам, влияющим на увеличение срока г</w:t>
            </w:r>
            <w:r>
              <w:rPr>
                <w:rFonts w:eastAsia="Times New Roman"/>
              </w:rPr>
              <w:t>осударственной регистрации прав собственности, относятся</w:t>
            </w:r>
            <w:r>
              <w:rPr/>
              <w:t>:</w:t>
            </w:r>
          </w:p>
          <w:p>
            <w:pPr>
              <w:pStyle w:val="Normal"/>
              <w:ind w:right="-108" w:firstLine="601"/>
              <w:jc w:val="both"/>
              <w:rPr>
                <w:color w:val="000000"/>
              </w:rPr>
            </w:pPr>
            <w:r>
              <w:rPr/>
              <w:t>- отсутствие возможности приема от заявителей документов на государственную регистрацию прав собственности по экстерриториальному принципу (в любом офисе приема документов вне зависимости от места нахождения объекта);</w:t>
            </w:r>
          </w:p>
          <w:p>
            <w:pPr>
              <w:pStyle w:val="Normal"/>
              <w:ind w:right="-108" w:firstLine="709"/>
              <w:jc w:val="both"/>
              <w:rPr/>
            </w:pPr>
            <w:r>
              <w:rPr/>
              <w:t xml:space="preserve">- длительный срок доставки (в том числе почтой) </w:t>
            </w:r>
            <w:r>
              <w:rPr>
                <w:color w:val="000000"/>
              </w:rPr>
              <w:t>в Управление Росреестра по Амурской области</w:t>
            </w:r>
            <w:r>
              <w:rPr/>
              <w:t xml:space="preserve"> принятых в</w:t>
            </w:r>
            <w:r>
              <w:rPr>
                <w:color w:val="000000"/>
              </w:rPr>
              <w:t xml:space="preserve"> МФЦ документов для государственной регистрации прав;</w:t>
            </w:r>
          </w:p>
          <w:p>
            <w:pPr>
              <w:pStyle w:val="Normal"/>
              <w:numPr>
                <w:ilvl w:val="0"/>
                <w:numId w:val="0"/>
              </w:numPr>
              <w:ind w:firstLine="601"/>
              <w:jc w:val="both"/>
              <w:outlineLvl w:val="2"/>
              <w:rPr/>
            </w:pPr>
            <w:r>
              <w:rPr/>
              <w:t>- недостаточное количество отделений по приему и выдаче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ind w:firstLine="601"/>
              <w:jc w:val="both"/>
              <w:outlineLvl w:val="2"/>
              <w:rPr/>
            </w:pPr>
            <w:r>
              <w:rPr/>
              <w:t>- недостаточная квалификация сотрудников и оснащенность МФЦ (на сегодняшний день время приема заявителей в МФЦ составляет 45 минут, а время ожидания заявителями в очереди на прием до 60 минут)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 срока г</w:t>
            </w:r>
            <w:r>
              <w:rPr>
                <w:rFonts w:eastAsia="Times New Roman"/>
              </w:rPr>
              <w:t>осударственной регистрации ипотеки земельных участков, зданий, сооружений, нежилых пом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становление актом </w:t>
            </w:r>
            <w:r>
              <w:rPr>
                <w:color w:val="000000"/>
              </w:rPr>
              <w:t xml:space="preserve">Управления Росреестра по Амурской области </w:t>
            </w:r>
            <w:r>
              <w:rPr/>
              <w:t>срока г</w:t>
            </w:r>
            <w:r>
              <w:rPr>
                <w:rFonts w:eastAsia="Times New Roman"/>
              </w:rPr>
              <w:t>осударственной регистрации ипотеки земельных участков, зданий, сооружений, нежилых помещений менее срока, определенного законодатель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ботова Олеся Валерьевна -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и.о. заместителя руководителя Управления Росреестра по Амурской области, тел. 8(4162) 52507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едний с</w:t>
            </w:r>
            <w:r>
              <w:rPr/>
              <w:t>рок г</w:t>
            </w:r>
            <w:r>
              <w:rPr>
                <w:rFonts w:eastAsia="Times New Roman"/>
              </w:rPr>
              <w:t>осударственной регистрации, менее установленного законодатель-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0 рабочих дн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кращение общего срока г</w:t>
            </w:r>
            <w:r>
              <w:rPr>
                <w:rFonts w:eastAsia="Times New Roman"/>
              </w:rPr>
              <w:t>осударственной регистрации прав собственности на недвижимое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/>
              <w:t>1. Прием от заявителей документов на государственную регистрацию прав собственности по экстерриториальному принципу (в любом офисе приема документов вне зависимости от места нахождения объекта) на территории Амурской области.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. Сокращение срока пересылки документов от МФЦ в Управление Росреестра по Амурской области.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3. Сокращение срока рассмотрения документов государственными регистратор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момента утверждения дорож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ботова Олеся Валерьевна -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.о. заместителя руководителя Управления Росреестра по Амурской области, тел. 8(4162) 525079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тинцева Ирина Викторовна - директор ГАУ Амурской области «Много-функциональный центр предоставления государственных и муниципальных услуг Амурской области», тел. 8(4162) 200-944; муниципальные МФ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едний с</w:t>
            </w:r>
            <w:r>
              <w:rPr/>
              <w:t>рок г</w:t>
            </w:r>
            <w:r>
              <w:rPr>
                <w:rFonts w:eastAsia="Times New Roman"/>
              </w:rPr>
              <w:t>осударственной регистрации, менее установленного законодатель-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8 рабочих дн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вышение квалификации специалистов МФЦ, </w:t>
            </w:r>
            <w:r>
              <w:rPr>
                <w:color w:val="000000"/>
              </w:rPr>
              <w:t>филиала ФГБУ «ФКП Росреестра» посредством организации их обучения, направления методических рекомендаций, нормативно-справочного материала и обзорных писем по часто возникающим ошиб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вышение качества поступающих документов из МФЦ в Управление Росреестра по Амурской области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утвержде-ния дорож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ботова Олеся Валерьевна -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.о. заместителя руководителя Управления Росреестра по Амурской области, тел. 8(4162) 525079;</w:t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Вотинцева Ирина Викторовна - директор ГАУ Амурской области «Много-функциональный центр предоставления государственных и муниципальных услуг Амурской области», тел. 8(4162) 200-944;  муниципальные МФЦ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время ожидания в очереди, в минут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время приема заявителей специалистом МФЦ, в минута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кращение времени приема заявителей в МФЦ путем создания им благоприятных, доступных условий для получения государственной услуги по государственной регистрации пра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Увеличение окон обслуживания заявителей в МФЦ до 280.</w:t>
            </w:r>
          </w:p>
          <w:p>
            <w:pPr>
              <w:pStyle w:val="Normal"/>
              <w:ind w:right="-108" w:hanging="0"/>
              <w:rPr/>
            </w:pPr>
            <w:r>
              <w:rPr/>
              <w:t>2. Внедрение во всех 23 МФЦ электронной системы управления очередью (АИС «МФЦ-Капелла») с возможностью автоматического распределения нагрузки между специалистами и учета количества обратившихся заявителей.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Создание возможности предварительной записи заявителей на прием в 23 МФЦ через информационно-телекоммуникацион-ную сеть «Интернет» на сайтах муниципальных МФЦ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утвержде-ния дорож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тинцева Ирина Викторовна - директор ГАУ Амурской области «Много-функциональный центр предоставления государственных и муниципальных услуг Амурской области»,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hanging="0"/>
              <w:jc w:val="center"/>
              <w:rPr/>
            </w:pPr>
            <w:r>
              <w:rPr/>
              <w:t>тел. 8(4162) 200-944;  муниципальные МФЦ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А3.2.</w:t>
            </w:r>
            <w:r>
              <w:rPr>
                <w:b/>
              </w:rPr>
              <w:t xml:space="preserve">  </w:t>
            </w:r>
            <w:r>
              <w:rPr>
                <w:rFonts w:eastAsia="Times New Roman"/>
                <w:b/>
                <w:lang w:eastAsia="en-US"/>
              </w:rPr>
              <w:t xml:space="preserve">Среднее количество процедур, необходимых для </w:t>
            </w:r>
            <w:r>
              <w:rPr>
                <w:b/>
              </w:rPr>
              <w:t>регистрации права собственности юридических лиц и индивидуальных предпринимателей на недвижимое имущество (кроме права собственности на земельный участок)</w:t>
            </w:r>
          </w:p>
          <w:p>
            <w:pPr>
              <w:pStyle w:val="Normal"/>
              <w:autoSpaceDE w:val="false"/>
              <w:ind w:left="34" w:firstLine="540"/>
              <w:jc w:val="both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i/>
              </w:rPr>
              <w:t xml:space="preserve">Текущее состояние. </w:t>
            </w:r>
            <w:r>
              <w:rPr/>
              <w:t>Порядок (процедура) г</w:t>
            </w:r>
            <w:r>
              <w:rPr>
                <w:rFonts w:eastAsia="Times New Roman"/>
                <w:bCs/>
                <w:iCs/>
              </w:rPr>
              <w:t xml:space="preserve">осударственной регистрация прав установлены Законом о регистрации и включает в себя 4 направления: </w:t>
            </w:r>
            <w:r>
              <w:rPr/>
              <w:t>прием, экспертизу документов, принятие решения о проведении государственной регистрации, выдачу документов</w:t>
            </w:r>
            <w:r>
              <w:rPr>
                <w:rFonts w:eastAsia="Times New Roman"/>
                <w:bCs/>
                <w:iCs/>
              </w:rPr>
              <w:t xml:space="preserve">. </w:t>
            </w:r>
          </w:p>
          <w:p>
            <w:pPr>
              <w:pStyle w:val="Normal"/>
              <w:autoSpaceDE w:val="false"/>
              <w:ind w:left="34" w:firstLine="54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Федеральным законом от 27.07.2010 № 210-ФЗ "Об организации предоставления государственных и муниципальных услуг" и Законом о регистрации предусмотрено, что документы для государственной регистрации прав могут быть представлены заявителем через МФЦ, что влечет проведение дополнительных процедур - передача принятых от заявителей документов с их описью из МФЦ в отделы Управления Росреестра по Амурской области, а также направление результатов регистрации прав в МФЦ для выдачи заявителям. </w:t>
            </w:r>
          </w:p>
          <w:p>
            <w:pPr>
              <w:pStyle w:val="Normal"/>
              <w:autoSpaceDE w:val="false"/>
              <w:ind w:left="34" w:firstLine="54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Также в большинстве случаев для проведения государственной регистрации прав необходимо предоставление документов (сведений, содержащихся в них), которые находятся в распоряжении органов государственной власти или местного самоуправления. В случае непредставления таких документов, орган, осуществляющий государственную регистрацию прав, запрашивает их  в порядке межведомственного взаимодействия. Однако в настоящий момент не реализована в полной мере возможность направления запросов с помощью регионального сегмента межведомственного электронного взаимодействия (далее – РСМЭВ). </w:t>
            </w:r>
          </w:p>
          <w:p>
            <w:pPr>
              <w:pStyle w:val="Normal"/>
              <w:autoSpaceDE w:val="false"/>
              <w:ind w:left="34" w:firstLine="54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 целях сокращения количества процедур по государственной регистрации прав необходимо:</w:t>
            </w:r>
          </w:p>
          <w:p>
            <w:pPr>
              <w:pStyle w:val="Normal"/>
              <w:ind w:firstLine="54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1) реализовать эксплуатацию РСМЭВ;</w:t>
            </w:r>
          </w:p>
          <w:p>
            <w:pPr>
              <w:pStyle w:val="Normal"/>
              <w:ind w:firstLine="54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2) реализовать в полной мере возможность оформления процедуры регистрации прав через Интерн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Сокращение количества процедур, необходимых для регистрации права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1. Реализация в полной мере эксплуатацию РСМЭ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2. </w:t>
            </w:r>
            <w:r>
              <w:rPr/>
              <w:t>Обеспечение оперативной доставки, в том числе через электронные каналы и Интернет, документов для государственной регистрации прав на недвижимое имущество и сделок с ним от МФЦ в регистрирующий орган  и для выдачи документов заявителям от регистрирующего органа в МФЦ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eastAsia="Times New Roman"/>
                <w:bCs/>
                <w:iCs/>
              </w:rPr>
              <w:t>Обеспечение возможности оплаты заявителем в МФЦ через соответствующие терминалы государственной пошлины.</w:t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>
                <w:rFonts w:eastAsia="Times New Roman"/>
                <w:bCs/>
                <w:iCs/>
              </w:rPr>
              <w:t>4. Проведение процедуры регистрации прав через Интер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утвержде-ния дорож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ботова Олеся Валерьевна - </w:t>
            </w:r>
          </w:p>
          <w:p>
            <w:pPr>
              <w:pStyle w:val="Normal"/>
              <w:jc w:val="center"/>
              <w:rPr/>
            </w:pPr>
            <w:r>
              <w:rPr/>
              <w:t>и.о. заместителя руководителя Управления Росреестра по Амурской области, тел. 8(4162) 525079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рдюков Александр Михайлович - начальник управления информатизации Ам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тел.84162) 596-25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тинцева Ирина Викторовна - директор ГАУ Амурской области «Много-функциональный центр предоставления государственных и муниципальных услуг Амурской област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8(4162) 200-944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Количество процедур (подача документов на регистрацию, получение готовых докум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А3.3.</w:t>
            </w:r>
            <w:r>
              <w:rPr/>
              <w:t xml:space="preserve"> </w:t>
            </w:r>
            <w:r>
              <w:rPr>
                <w:rFonts w:eastAsia="Times New Roman"/>
                <w:b/>
                <w:lang w:eastAsia="en-US"/>
              </w:rPr>
              <w:t>Оценка деятельности органов по регистрации прав на недвижимое имущество и сделок с ним (удовлетворенность деятельностью по государственной регистрации прав юридических лиц и индивидуальных предпринимателей на недвижимое имущество (</w:t>
            </w:r>
            <w:r>
              <w:rPr>
                <w:b/>
              </w:rPr>
              <w:t>кроме права собственности на земельный участок</w:t>
            </w:r>
            <w:r>
              <w:rPr>
                <w:rFonts w:eastAsia="Times New Roman"/>
                <w:b/>
                <w:lang w:eastAsia="en-US"/>
              </w:rPr>
              <w:t>)</w:t>
            </w:r>
          </w:p>
        </w:tc>
      </w:tr>
      <w:tr>
        <w:trPr>
          <w:trHeight w:val="8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нее отсутствовали критерии оценки деятельности органов власти по регистрации прав на недвижимое имущество и сделок с ни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связи с этим необходимо проводить мониторинг у</w:t>
            </w:r>
            <w:r>
              <w:rPr>
                <w:rFonts w:eastAsia="Times New Roman"/>
                <w:lang w:eastAsia="en-US"/>
              </w:rPr>
              <w:t>довлетворенности заявителей деятельностью органов по государственной регистрации прав на недвижимое имущество</w:t>
            </w:r>
            <w:r>
              <w:rPr/>
              <w:t>, результаты которых будут рассматриваться на рабочей группе «Регуляторная сред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и проведение мониторинга сроков регистрации прав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 сроков регистрации прав на объекты недвижимого имущества и сделок с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утвержде-ния дорож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ботова Олеся Валерьевна - </w:t>
            </w:r>
          </w:p>
          <w:p>
            <w:pPr>
              <w:pStyle w:val="Normal"/>
              <w:jc w:val="center"/>
              <w:rPr/>
            </w:pPr>
            <w:r>
              <w:rPr/>
              <w:t>и.о. заместителя руководителя Управления Росреестра по Аму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ел.8(4162) 525-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я объектов, по которым государственная регистрация прав собственности осуществлена в сроки, менее установленных законодательством, к общему количеству зарегистрирован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40 %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=1 балл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рганизация и проведение мониторинга общественного мнения о качестве и доступности предоставления услуг по государственной регистрации прав на недвижимое имущество и сделок с ни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качества регистрации прав на недвижимое имущество и сделок с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утверждения дорожной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еботова Олеся Валерьевна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о. заместителя руководителя Управления Росреестра по Амур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тел.8(4162) 525-079;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отинцева Ирина Викторовна - директор ГАУ Амурской области «Много-функциональный центр предоставления государственных и муниципальных услуг Амурской области», тел.8(4162) 200-944;  муниципальные МФ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лиц, положительно оценивающих качество работы регистрационного органа, МФЦ, в общем количестве опрошен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=2 балла)</w:t>
            </w:r>
          </w:p>
        </w:tc>
      </w:tr>
      <w:tr>
        <w:trPr>
          <w:trHeight w:val="2130" w:hRule="atLeast"/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В2</w:t>
            </w:r>
            <w:r>
              <w:rPr/>
              <w:t xml:space="preserve"> </w:t>
            </w:r>
            <w:r>
              <w:rPr>
                <w:rFonts w:eastAsia="Times New Roman"/>
                <w:b/>
                <w:lang w:eastAsia="en-US"/>
              </w:rPr>
              <w:t>Эффективность процедур постановки земельного участка на кадастровый уче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ListParagraph"/>
              <w:ind w:left="0" w:firstLine="708"/>
              <w:jc w:val="center"/>
              <w:rPr/>
            </w:pPr>
            <w:r>
              <w:rPr>
                <w:b/>
                <w:i/>
              </w:rPr>
              <w:t xml:space="preserve">Текущее состояние: </w:t>
            </w:r>
            <w:r>
              <w:rPr/>
              <w:t xml:space="preserve">В 2014 году </w:t>
            </w:r>
            <w:r>
              <w:rPr>
                <w:color w:val="000000"/>
              </w:rPr>
              <w:t>ф</w:t>
            </w:r>
            <w:r>
              <w:rPr/>
              <w:t xml:space="preserve">илиалом ФГБУ «Федеральная кадастровая палата Росреестра» по Амурской области (далее - </w:t>
            </w:r>
            <w:r>
              <w:rPr>
                <w:color w:val="000000"/>
              </w:rPr>
              <w:t>филиал ФГБУ «ФКП Росреестра»</w:t>
            </w:r>
            <w:r>
              <w:rPr/>
              <w:t>)</w:t>
            </w:r>
            <w:r>
              <w:rPr>
                <w:color w:val="000000"/>
              </w:rPr>
              <w:t xml:space="preserve"> предоставлено сведений, внесенных в государственный кадастр недвижимости, по 171491 запросу, исполнено 53903 заявлений о государственном кадастровом учете в отношении земельных участков и объектов капитального строительства, в том числе: </w:t>
            </w:r>
            <w:r>
              <w:rPr>
                <w:bCs/>
                <w:color w:val="000000"/>
              </w:rPr>
              <w:t>47252</w:t>
            </w:r>
            <w:r>
              <w:rPr>
                <w:color w:val="000000"/>
              </w:rPr>
              <w:t xml:space="preserve"> (21%) заявлений в электронной форме</w:t>
            </w:r>
            <w:r>
              <w:rPr>
                <w:bCs/>
                <w:color w:val="000000"/>
              </w:rPr>
              <w:t>, 18636 (8%)</w:t>
            </w:r>
            <w:r>
              <w:rPr>
                <w:color w:val="000000"/>
              </w:rPr>
              <w:t xml:space="preserve"> заявлений, принятых через МФЦ,</w:t>
            </w:r>
            <w:r>
              <w:rPr>
                <w:bCs/>
                <w:color w:val="000000"/>
              </w:rPr>
              <w:t xml:space="preserve"> 123546 (55%) </w:t>
            </w:r>
            <w:r>
              <w:rPr>
                <w:color w:val="000000"/>
              </w:rPr>
              <w:t>от заявителей, обратившихся непосредственно в офис филиала ФГБУ «ФКП Росреестра» в том числе 4054 (2,3%) по предварительной записи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заявлений о государственном кадастровом учете, исполненных с нарушением установленных законом сроков – 9, запросов о предоставлении сведений, внесенных в государственный кадастр недвижимости, исполненных с нарушением установленных законом сроков – 0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 xml:space="preserve">Общее количество отказов в проведении государственного кадастрового учета – </w:t>
            </w:r>
            <w:r>
              <w:rPr>
                <w:bCs/>
                <w:color w:val="000000"/>
              </w:rPr>
              <w:t xml:space="preserve">3134, </w:t>
            </w:r>
            <w:r>
              <w:rPr>
                <w:color w:val="000000"/>
              </w:rPr>
              <w:t xml:space="preserve">количество решений о приостановлении осуществления государственного кадастрового учета – </w:t>
            </w:r>
            <w:r>
              <w:rPr>
                <w:bCs/>
                <w:color w:val="000000"/>
              </w:rPr>
              <w:t>4968.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В2.1.</w:t>
            </w:r>
            <w:r>
              <w:rPr/>
              <w:t xml:space="preserve"> </w:t>
            </w:r>
            <w:r>
              <w:rPr>
                <w:rFonts w:eastAsia="Times New Roman"/>
                <w:b/>
                <w:lang w:eastAsia="en-US"/>
              </w:rPr>
              <w:t>Время постановки на государственный кадастровый учет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i/>
              </w:rPr>
              <w:t xml:space="preserve">Текущее состояние. </w:t>
            </w:r>
            <w:r>
              <w:rPr>
                <w:color w:val="000000"/>
              </w:rPr>
              <w:t xml:space="preserve">Среднее время (срок) государственного кадастрового учета объектов недвижимого имущества в 2014 году составляло 18 календарных дней. В соответствии с Федеральным законом от 22.12.2014 № 447-ФЗ </w:t>
            </w:r>
            <w:r>
              <w:rPr/>
              <w:t xml:space="preserve">«О внесении изменений в Федеральный закон «О государственном кадастре недвижимости» и отдельные законодательные акты Российской Федерации» </w:t>
            </w:r>
            <w:r>
              <w:rPr>
                <w:color w:val="000000"/>
              </w:rPr>
              <w:t>общий срок осуществления государственного кадастрового учета - 10 рабочих дней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firstLine="601"/>
              <w:jc w:val="both"/>
              <w:outlineLvl w:val="2"/>
              <w:rPr/>
            </w:pPr>
            <w:r>
              <w:rPr/>
              <w:t>К основным проблемам, влияющим на увеличение срока г</w:t>
            </w:r>
            <w:r>
              <w:rPr>
                <w:rFonts w:eastAsia="Times New Roman"/>
              </w:rPr>
              <w:t>осударственного кадастрового учета</w:t>
            </w:r>
            <w:r>
              <w:rPr>
                <w:color w:val="000000"/>
              </w:rPr>
              <w:t xml:space="preserve"> объектов недвижимого имущества</w:t>
            </w:r>
            <w:r>
              <w:rPr>
                <w:rFonts w:eastAsia="Times New Roman"/>
              </w:rPr>
              <w:t>, относятся</w:t>
            </w:r>
            <w:r>
              <w:rPr/>
              <w:t>:</w:t>
            </w:r>
          </w:p>
          <w:p>
            <w:pPr>
              <w:pStyle w:val="Normal"/>
              <w:ind w:right="-108" w:firstLine="709"/>
              <w:jc w:val="both"/>
              <w:rPr/>
            </w:pPr>
            <w:r>
              <w:rPr/>
              <w:t xml:space="preserve">- длительный срок доставки (в том числе почтой) </w:t>
            </w:r>
            <w:r>
              <w:rPr>
                <w:color w:val="000000"/>
              </w:rPr>
              <w:t xml:space="preserve">в филиал ФГБУ «ФКП Росреестра» </w:t>
            </w:r>
            <w:r>
              <w:rPr/>
              <w:t>принятых в</w:t>
            </w:r>
            <w:r>
              <w:rPr>
                <w:color w:val="000000"/>
              </w:rPr>
              <w:t xml:space="preserve"> МФЦ документов для </w:t>
            </w:r>
            <w:r>
              <w:rPr/>
              <w:t>г</w:t>
            </w:r>
            <w:r>
              <w:rPr>
                <w:rFonts w:eastAsia="Times New Roman"/>
              </w:rPr>
              <w:t>осударственного кадастрового уче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firstLine="601"/>
              <w:jc w:val="both"/>
              <w:outlineLvl w:val="2"/>
              <w:rPr/>
            </w:pPr>
            <w:r>
              <w:rPr/>
              <w:t>- недостаточное количество отделений по приему и выдаче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 недостаточная квалификация сотрудников и оснащенность МФЦ (на сегодняшний день время приема заявителей в МФЦ составляет 30 минут, а  время ожидания заявителями в очереди на прием до 60 минут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мер, направленных на увеличение количества положительных решений о постановке объектов недвижимости на кадастровый у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количества решений о приостановке и отказе в проведении кадастров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селова Наталья Николаевна - директор филиала ФГБУ «Федеральная кадастровая палата Росреестра» по Амурской области, тел.8(4162) 221275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количество принятых решений о приостановке и отказе в проведении государственного кадастрового учета </w:t>
            </w:r>
          </w:p>
          <w:p>
            <w:pPr>
              <w:pStyle w:val="Normal"/>
              <w:jc w:val="center"/>
              <w:rPr/>
            </w:pPr>
            <w:r>
              <w:rPr/>
              <w:t>(в 2014 году – 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овещаний с кадастровыми инженерами по теме: Подготовка межевого плана, согласование границ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сроков на изготовление межевого плана и согласование гра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Юрий Иванович - заместитель руководителя Управления Росреестра по Аму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ел.8(416) 490401;</w:t>
            </w:r>
          </w:p>
          <w:p>
            <w:pPr>
              <w:pStyle w:val="Normal"/>
              <w:jc w:val="center"/>
              <w:rPr/>
            </w:pPr>
            <w:r>
              <w:rPr/>
              <w:t>Новоселова Наталья Николаевна - директор филиала ФГБУ «Федеральная кадастровая палата Росреестра» по Амурской области, тел.8(4162) 22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количество принятых решений о приостановке и отказе в проведении государственного кадастрового учета </w:t>
            </w:r>
          </w:p>
          <w:p>
            <w:pPr>
              <w:pStyle w:val="Normal"/>
              <w:jc w:val="center"/>
              <w:rPr/>
            </w:pPr>
            <w:r>
              <w:rPr/>
              <w:t>(в 2014 году – 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лекций и семинаров с профессиональными участниками рынка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качества необходимых для кадастрового учета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Наталья Николаевна - директор Филиал ФГБУ «Федеральная кадастровая палата Росреестра» по Амурской области, тел.8(4162) 22127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бученных сотруд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В2.2.</w:t>
            </w:r>
            <w:r>
              <w:rPr/>
              <w:t xml:space="preserve"> </w:t>
            </w:r>
            <w:r>
              <w:rPr>
                <w:rFonts w:eastAsia="Times New Roman"/>
                <w:b/>
                <w:lang w:eastAsia="en-US"/>
              </w:rPr>
              <w:t>Среднее количество процедур, необходимых для постановки на государственный кадастровый уче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i/>
              </w:rPr>
              <w:t xml:space="preserve">Текущее состояние. </w:t>
            </w:r>
            <w:r>
              <w:rPr/>
              <w:t xml:space="preserve">Порядок (процедура) </w:t>
            </w:r>
            <w:r>
              <w:rPr>
                <w:color w:val="000000"/>
              </w:rPr>
              <w:t>государственного кадастрового учета объектов недвижимого имущества</w:t>
            </w:r>
            <w:r>
              <w:rPr>
                <w:rFonts w:eastAsia="Times New Roman"/>
                <w:bCs/>
                <w:iCs/>
              </w:rPr>
              <w:t xml:space="preserve"> установлен </w:t>
            </w:r>
            <w:r>
              <w:rPr/>
              <w:t xml:space="preserve">Федеральным законом от 24.07.2007 № 221-ФЗ «О государственном кадастре недвижимости» </w:t>
            </w:r>
            <w:r>
              <w:rPr>
                <w:rFonts w:eastAsia="Times New Roman"/>
                <w:bCs/>
                <w:iCs/>
              </w:rPr>
              <w:t xml:space="preserve">и включает в себя 4 направления: </w:t>
            </w:r>
            <w:r>
              <w:rPr/>
              <w:t xml:space="preserve">прием, экспертизу документов, принятие решения о проведении </w:t>
            </w:r>
            <w:r>
              <w:rPr>
                <w:color w:val="000000"/>
              </w:rPr>
              <w:t>государственного кадастрового учета</w:t>
            </w:r>
            <w:r>
              <w:rPr/>
              <w:t>, выдачу документов</w:t>
            </w:r>
            <w:r>
              <w:rPr>
                <w:rFonts w:eastAsia="Times New Roman"/>
                <w:bCs/>
                <w:iCs/>
              </w:rPr>
              <w:t xml:space="preserve">. </w:t>
            </w:r>
          </w:p>
          <w:p>
            <w:pPr>
              <w:pStyle w:val="Normal"/>
              <w:autoSpaceDE w:val="false"/>
              <w:ind w:left="34" w:firstLine="540"/>
              <w:jc w:val="both"/>
              <w:rPr>
                <w:b/>
                <w:b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Федеральным законом от 27.07.2010 № 210-ФЗ «Об организации предоставления государственных и муниципальных услуг» и </w:t>
            </w:r>
            <w:r>
              <w:rPr/>
              <w:t>Федеральным законом от 24.07.2007 № 221-ФЗ «О государственном кадастре недвижимости»</w:t>
            </w:r>
            <w:r>
              <w:rPr>
                <w:rFonts w:eastAsia="Times New Roman"/>
                <w:bCs/>
                <w:iCs/>
              </w:rPr>
              <w:t xml:space="preserve"> предусмотрено, что документы, необходимые для проведения </w:t>
            </w:r>
            <w:r>
              <w:rPr>
                <w:color w:val="000000"/>
              </w:rPr>
              <w:t>государственного кадастрового учета,</w:t>
            </w:r>
            <w:r>
              <w:rPr>
                <w:rFonts w:eastAsia="Times New Roman"/>
                <w:bCs/>
                <w:iCs/>
              </w:rPr>
              <w:t xml:space="preserve"> могут быть представлены заявителем через МФЦ, что влечет необходимость выполнения дополнительных процедур - передача принятых от заявителей документов с их описью из МФЦ в отделы </w:t>
            </w:r>
            <w:r>
              <w:rPr>
                <w:color w:val="000000"/>
              </w:rPr>
              <w:t>филиала ФГБУ «ФКП Росреестра»</w:t>
            </w:r>
            <w:r>
              <w:rPr>
                <w:rFonts w:eastAsia="Times New Roman"/>
                <w:bCs/>
                <w:iCs/>
              </w:rPr>
              <w:t xml:space="preserve">, а также направление результатов </w:t>
            </w:r>
            <w:r>
              <w:rPr>
                <w:color w:val="000000"/>
              </w:rPr>
              <w:t>государственного кадастрового учета</w:t>
            </w:r>
            <w:r>
              <w:rPr>
                <w:rFonts w:eastAsia="Times New Roman"/>
                <w:bCs/>
                <w:iCs/>
              </w:rPr>
              <w:t xml:space="preserve"> в МФЦ для выдачи заявителям. </w:t>
            </w:r>
          </w:p>
        </w:tc>
      </w:tr>
      <w:tr>
        <w:trPr>
          <w:trHeight w:val="22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firstLine="540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Также в большинстве случаев для проведения </w:t>
            </w:r>
            <w:r>
              <w:rPr>
                <w:color w:val="000000"/>
              </w:rPr>
              <w:t xml:space="preserve">государственного кадастрового учета </w:t>
            </w:r>
            <w:r>
              <w:rPr>
                <w:rFonts w:eastAsia="Times New Roman"/>
                <w:bCs/>
                <w:iCs/>
              </w:rPr>
              <w:t xml:space="preserve">необходимо предоставление документов (сведений, содержащихся в них), которые находятся в распоряжении органов государственной власти или органов местного самоуправления. В случае непредставления таких документов, орган, осуществляющий </w:t>
            </w:r>
            <w:r>
              <w:rPr>
                <w:color w:val="000000"/>
              </w:rPr>
              <w:t>государственный кадастровый учет</w:t>
            </w:r>
            <w:r>
              <w:rPr>
                <w:rFonts w:eastAsia="Times New Roman"/>
                <w:bCs/>
                <w:iCs/>
              </w:rPr>
              <w:t xml:space="preserve">, запрашивает их в порядке межведомственного электронного взаимодействия. Однако в настоящий момент не реализована в полной мере возможность направления запросов с помощью РСМЭВ. </w:t>
            </w:r>
          </w:p>
          <w:p>
            <w:pPr>
              <w:pStyle w:val="Normal"/>
              <w:autoSpaceDE w:val="false"/>
              <w:ind w:left="34" w:firstLine="540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В целях сокращения количества процедур по государственному кадастровому учету </w:t>
            </w:r>
            <w:r>
              <w:rPr>
                <w:color w:val="000000"/>
              </w:rPr>
              <w:t>объектов недвижимого имущества</w:t>
            </w:r>
            <w:r>
              <w:rPr>
                <w:rFonts w:eastAsia="Times New Roman"/>
                <w:bCs/>
                <w:iCs/>
              </w:rPr>
              <w:t xml:space="preserve"> необходимо:</w:t>
            </w:r>
          </w:p>
          <w:p>
            <w:pPr>
              <w:pStyle w:val="Normal"/>
              <w:ind w:firstLine="54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1) оптимизировать работу РСМЭ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 xml:space="preserve">2) реализовать в полной мере возможность оформления процедуры </w:t>
            </w:r>
            <w:r>
              <w:rPr>
                <w:color w:val="000000"/>
              </w:rPr>
              <w:t xml:space="preserve">государственного кадастрового учета </w:t>
            </w:r>
            <w:r>
              <w:rPr>
                <w:rFonts w:eastAsia="Times New Roman"/>
              </w:rPr>
              <w:t>с использованием информационно-телекоммуникационной сети «Интернет».</w:t>
            </w:r>
          </w:p>
        </w:tc>
      </w:tr>
      <w:tr>
        <w:trPr>
          <w:trHeight w:val="22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ие сведений из государственного кадастра недвижимости, изготовление и утверждение схемы расположения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сроков изготовления схемы расположения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Наталья Николаевна - директор филиала ФГБУ «Федеральная кадастровая палата Росреестра» по Амурской области, тел.8(4162) 221275;</w:t>
            </w:r>
          </w:p>
          <w:p>
            <w:pPr>
              <w:pStyle w:val="Normal"/>
              <w:jc w:val="center"/>
              <w:rPr/>
            </w:pPr>
            <w:r>
              <w:rPr/>
              <w:t>главы муниципальных образований Амурской обла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зготовления схемы расположения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месяца</w:t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вершенствование </w:t>
            </w:r>
            <w:r>
              <w:rPr>
                <w:rFonts w:eastAsia="Times New Roman"/>
              </w:rPr>
              <w:t>региональной системы межведомственного электронного взаимодействия (РСМЭВ) при ведении государственного кадастра недвижимост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табильного функционирования системы РСМЭВ. Совершенствование взаимодействие органов государственной власти области, органов местного самоуправления и филиала ФГБУ «Федеральная кадастровая палата Росреестра» по Амурской области по предоставлению сведений и внесению сведений в государственный кадастр недвижимости посредством РСМЭ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дюков Александр Михайлович - начальник управления информатизации Аму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ел.8(4162) 596-255;</w:t>
            </w:r>
          </w:p>
          <w:p>
            <w:pPr>
              <w:pStyle w:val="Normal"/>
              <w:jc w:val="center"/>
              <w:rPr/>
            </w:pPr>
            <w:r>
              <w:rPr/>
              <w:t>главы муниципальных образований Амурской области;</w:t>
            </w:r>
          </w:p>
          <w:p>
            <w:pPr>
              <w:pStyle w:val="Normal"/>
              <w:jc w:val="center"/>
              <w:rPr/>
            </w:pPr>
            <w:r>
              <w:rPr/>
              <w:t>Новоселова Наталья Николаевна -  директор филиала ФГБУ «Федеральная кадастровая палата Росреестра» по Амурской области, тел.8(4162) 22127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принятых (выданных) пакетов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525" w:top="58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  <w:lang w:val="en-US"/>
    </w:rPr>
  </w:style>
  <w:style w:type="character" w:styleId="Style13">
    <w:name w:val="Название Знак"/>
    <w:qFormat/>
    <w:rPr>
      <w:rFonts w:ascii="Cambria" w:hAnsi="Cambria" w:cs="Times New Roman"/>
      <w:color w:val="17365D"/>
      <w:spacing w:val="5"/>
      <w:kern w:val="2"/>
      <w:sz w:val="52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ja-JP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eastAsia="Calibri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Meiryo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05:00Z</dcterms:created>
  <dc:creator>Пользователь</dc:creator>
  <dc:description/>
  <cp:keywords/>
  <dc:language>en-US</dc:language>
  <cp:lastModifiedBy>Ольга Дмитриевна Гуляева</cp:lastModifiedBy>
  <cp:lastPrinted>2015-03-31T15:02:00Z</cp:lastPrinted>
  <dcterms:modified xsi:type="dcterms:W3CDTF">2015-05-06T01:05:00Z</dcterms:modified>
  <cp:revision>2</cp:revision>
  <dc:subject/>
  <dc:title>проект</dc:title>
</cp:coreProperties>
</file>