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>АДМИНИСТРАЦИЯ ИВАНОВСКОГО МУНИЦИПАЛЬНОГО ОКРУГА</w:t>
        <w:br/>
        <w:t>АМУР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08.07.2024</w:t>
        <w:tab/>
        <w:tab/>
        <w:tab/>
        <w:tab/>
        <w:t xml:space="preserve">                                                            № 952</w:t>
      </w:r>
    </w:p>
    <w:p>
      <w:pPr>
        <w:pStyle w:val="Normal"/>
        <w:jc w:val="center"/>
        <w:rPr/>
      </w:pPr>
      <w:r>
        <w:rPr>
          <w:sz w:val="24"/>
          <w:szCs w:val="24"/>
        </w:rPr>
        <w:t>с. Ива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rPr>
          <w:sz w:val="28"/>
          <w:szCs w:val="28"/>
        </w:rPr>
      </w:pPr>
      <w:bookmarkStart w:id="0" w:name="_Hlk170126950"/>
      <w:bookmarkEnd w:id="0"/>
      <w:r>
        <w:rPr>
          <w:sz w:val="28"/>
          <w:szCs w:val="28"/>
        </w:rPr>
        <w:t xml:space="preserve">О    внесении     изменений    в 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  <w:tab w:val="left" w:pos="4253" w:leader="none"/>
        </w:tabs>
        <w:rPr/>
      </w:pPr>
      <w:r>
        <w:rPr>
          <w:sz w:val="28"/>
          <w:szCs w:val="28"/>
        </w:rPr>
        <w:t>Ивановского муниципального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круга от 17.02.2022 № 431 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б  управлении муниципальной собственностью Ивановского муниципального округа Амурской области, утверждённым решением Совета народных депутатов округа от 26.10.2021 № 38,</w:t>
      </w:r>
      <w:r>
        <w:rPr/>
        <w:t xml:space="preserve"> </w:t>
      </w:r>
      <w:r>
        <w:rPr>
          <w:sz w:val="28"/>
          <w:szCs w:val="28"/>
        </w:rPr>
        <w:t>в целях совершенствования механизма правового регулир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ЯЮ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рядок и условия предоставления в аренду муниципального имущества Ивановского муниципального округа, включенного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применяющим специальный налоговый режим, утвержденные постановлением администрации Ивановского муниципального округа от 17.02.2022 № 431 (в редакции постановления администрации Ивановского муниципального округа от 15.08.2023 № 876) 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4.6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4.6. </w:t>
      </w:r>
      <w:bookmarkStart w:id="1" w:name="_Hlk170122500"/>
      <w:r>
        <w:rPr>
          <w:sz w:val="28"/>
          <w:szCs w:val="28"/>
        </w:rPr>
        <w:t xml:space="preserve">Факт отнесения лица, претендующего на предоставление в аренду муниципального имущества, включенного в перечень, к субъектам малого и среднего предпринимательства подтверждается наличием сведений о таком лице в едином реестре субъектов малого и среднего предпринимательства, размещенном на официальном сайте Федеральной налоговой службы России. Факт отнесения лица, претендующего на предоставление в аренду муниципального имущества, включенного в перечень, к физическому лицу, применяющему специальный налоговый режим, подтверждается наличием сведений в </w:t>
      </w:r>
      <w:r>
        <w:rPr>
          <w:sz w:val="28"/>
          <w:szCs w:val="28"/>
          <w:shd w:fill="FFFFFF" w:val="clear"/>
        </w:rPr>
        <w:t xml:space="preserve">публичном сервисе </w:t>
      </w:r>
      <w:r>
        <w:rPr>
          <w:sz w:val="28"/>
          <w:szCs w:val="28"/>
        </w:rPr>
        <w:t>Федеральной налоговой службы</w:t>
      </w:r>
      <w:r>
        <w:rPr>
          <w:sz w:val="28"/>
          <w:szCs w:val="28"/>
          <w:shd w:fill="FFFFFF" w:val="clear"/>
        </w:rPr>
        <w:t xml:space="preserve"> России «Проверка статуса налогоплательщика налога на профессиональный доход (самозанятого).</w:t>
      </w:r>
      <w:bookmarkEnd w:id="1"/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ополнить пунктом 5.3 следующего содерж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3. Основаниями для отказа в применении понижающего коэффициента, установленного пунктом 5.1 порядка,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2" w:name="_Hlk170122662"/>
      <w:bookmarkEnd w:id="2"/>
      <w:r>
        <w:rPr>
          <w:sz w:val="28"/>
          <w:szCs w:val="28"/>
        </w:rPr>
        <w:t>использование имущества не по целевому назнач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bookmarkStart w:id="3" w:name="_Hlk170122662"/>
      <w:bookmarkStart w:id="4" w:name="_Hlk170126769"/>
      <w:bookmarkEnd w:id="3"/>
      <w:bookmarkEnd w:id="4"/>
      <w:r>
        <w:rPr>
          <w:sz w:val="28"/>
          <w:szCs w:val="28"/>
        </w:rPr>
        <w:t>возникновение задолженности по арендной плате более двух периодов подряд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5" w:name="_Hlk170126769"/>
      <w:bookmarkStart w:id="6" w:name="_Hlk170126794"/>
      <w:bookmarkEnd w:id="5"/>
      <w:bookmarkEnd w:id="6"/>
      <w:r>
        <w:rPr>
          <w:sz w:val="28"/>
          <w:szCs w:val="28"/>
        </w:rPr>
        <w:t>неисполнение условий договора аренды имуществ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bookmarkStart w:id="7" w:name="_Hlk170126794"/>
      <w:bookmarkStart w:id="8" w:name="_Hlk170126822"/>
      <w:bookmarkEnd w:id="7"/>
      <w:r>
        <w:rPr>
          <w:sz w:val="28"/>
          <w:szCs w:val="28"/>
        </w:rPr>
        <w:t>деятельность арендатора не соответствует виду деятельности, для которого установлен понижающий коэффициент.</w:t>
      </w:r>
      <w:bookmarkEnd w:id="8"/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исполнением настоящего постановления возложить на председателя комитета по управлению имуществом Ивановского муниципального округа (С.В.Стрельцов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Ива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</w:t>
        <w:tab/>
        <w:tab/>
        <w:tab/>
        <w:tab/>
        <w:tab/>
        <w:t xml:space="preserve">               В.В. Ольшевск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w:bookmarkStart w:id="9" w:name="_Hlk170126950"/>
      <w:bookmarkStart w:id="10" w:name="_Hlk170126950"/>
      <w:bookmarkEnd w:id="10"/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2:25:00Z</dcterms:created>
  <dc:creator>*****</dc:creator>
  <dc:description/>
  <dc:language>en-US</dc:language>
  <cp:lastModifiedBy>Анита</cp:lastModifiedBy>
  <cp:lastPrinted>2024-07-05T11:32:00Z</cp:lastPrinted>
  <dcterms:modified xsi:type="dcterms:W3CDTF">2024-11-22T02:25:00Z</dcterms:modified>
  <cp:revision>2</cp:revision>
  <dc:subject/>
  <dc:title>РОССИЙСКАЯ ФЕДЕРАЦИЯ</dc:title>
</cp:coreProperties>
</file>